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[INTESTAZIONE SCUOLA]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0"/>
          <w:szCs w:val="20"/>
          <w:lang w:eastAsia="it-IT"/>
        </w:rPr>
        <w:t>ACCREDITAMENTO PER LO SVOLGIMENTO DEL TIROCINIO anno scolastico 2020-2021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 xml:space="preserve">Richiesta di accreditamento ai fini dell’ inserimento nell'elenco regionale delle istituzioni scolastiche sedi di tirocinio, ai sensi del D.M. 249/2010 e del D.M. 93/2012 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Denominazione dell’ Istituto……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Via ……………………………........ Città……………………………CAP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Telefono…………………………….. Fax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Codice meccanografico…………………………… Indirizzo mail 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Tipologia di Istituto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Indirizzi di studio 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Il/La sottoscritto/a ..........................................................................................................., in qualità di Dirigente scolastico/Legale rappresentante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DICHIARA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sotto la propria responsabilità, ai sensi degli articoli 46, 47 e 76 del DPR 28 dicembre 2000, n. 445 e successive modificazioni ed integrazioni, che quanto riportato nel modulo on line per l’accreditamento dell’istituzione scolastica quale sede di tirocinio, corrisponde al vero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Allega alla presente copia del documento di identità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Data,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5954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5954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  <w:t>Il Dirigente scolastico/Legale rappresentante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b/>
          <w:b/>
          <w:color w:val="000000"/>
          <w:u w:val="single"/>
          <w:lang w:eastAsia="it-IT"/>
        </w:rPr>
      </w:pPr>
      <w:r>
        <w:rPr>
          <w:rFonts w:eastAsia="Times New Roman" w:cs="Garamond" w:ascii="Garamond" w:hAnsi="Garamond"/>
          <w:b/>
          <w:color w:val="000000"/>
          <w:u w:val="single"/>
          <w:lang w:eastAsia="it-IT"/>
        </w:rPr>
        <w:t>N.B. Firma autografa o digitale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5954"/>
        <w:rPr>
          <w:rFonts w:ascii="Garamond" w:hAnsi="Garamond" w:eastAsia="Calibri" w:cs="Arial"/>
          <w:b/>
          <w:b/>
          <w:color w:val="000000"/>
          <w:u w:val="single"/>
          <w:lang w:eastAsia="it-IT"/>
        </w:rPr>
      </w:pPr>
      <w:r>
        <w:rPr>
          <w:rFonts w:eastAsia="Calibri" w:cs="Arial" w:ascii="Garamond" w:hAnsi="Garamond"/>
          <w:b/>
          <w:color w:val="000000"/>
          <w:u w:val="single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color w:val="4D4D4D"/>
        <w:spacing w:val="-6"/>
        <w:sz w:val="16"/>
        <w:szCs w:val="16"/>
      </w:rPr>
    </w:pPr>
    <w:r>
      <w:rPr>
        <w:rFonts w:eastAsia="Arial" w:cs="Arial" w:ascii="Arial" w:hAnsi="Arial"/>
        <w:color w:val="4D4D4D"/>
        <w:spacing w:val="-6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44:00Z</dcterms:created>
  <dc:creator>M.I.U.R.</dc:creator>
  <dc:description/>
  <cp:keywords/>
  <dc:language>en-US</dc:language>
  <cp:lastModifiedBy>Administrator</cp:lastModifiedBy>
  <cp:lastPrinted>2017-03-10T10:51:00Z</cp:lastPrinted>
  <dcterms:modified xsi:type="dcterms:W3CDTF">2020-09-09T09:49:00Z</dcterms:modified>
  <cp:revision>98</cp:revision>
  <dc:subject/>
  <dc:title>Prot</dc:title>
</cp:coreProperties>
</file>