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</w:rPr>
      </w:pPr>
      <w:r>
        <w:rPr>
          <w:b/>
        </w:rPr>
        <w:t>MODELLO  “B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MODELLO DELLA DICHIARAZIONE DI REGOLARE FUNZION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ELLE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>SCUOLE PRIMARIE PARIFICATE /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4"/>
          <w:szCs w:val="24"/>
          <w:u w:val="single"/>
        </w:rPr>
      </w:pPr>
      <w:r>
        <w:rPr>
          <w:rFonts w:cs="Footlight MT Light" w:ascii="Footlight MT Light" w:hAnsi="Footlight MT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ANNO SCOLASTICO: 2019/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u w:val="single"/>
        </w:rPr>
        <w:t>LA PRESENTE DICHIARAZIONE DEVE ESSERE INVIATA ENTRO E NON OLTRE IL: 30 SETTEMBRE  2019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Cs/>
          <w:u w:val="single"/>
        </w:rPr>
        <w:t>(Nel caso di Enti Gestori di più scuole, deve essere compilato un modello per ogni istituzione scolastic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  <w:t xml:space="preserve">Si ribadisce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8496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numPr>
          <w:ilvl w:val="0"/>
          <w:numId w:val="0"/>
        </w:numPr>
        <w:ind w:left="9204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VIA  ULISSE NURZIA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PER LA PROVINC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   DI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DICE MECCANOGRAFICO DELLA SCUOLA: 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ANAGRAFICA DELLA SCUO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 ____________________________________________________________________________,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 _______________ COMUNE ___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ELEFONO: ______________________  FAX: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INDIRIZZO E-MAIL: 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  <w:t>ESTREMI DEL DECRETO DI PARITA’</w:t>
      </w:r>
      <w:r>
        <w:rPr>
          <w:rFonts w:cs="Footlight MT Light" w:ascii="Footlight MT Light" w:hAnsi="Footlight MT Light"/>
          <w:color w:val="FF0000"/>
          <w:sz w:val="22"/>
          <w:szCs w:val="22"/>
        </w:rPr>
        <w:t xml:space="preserve"> 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 _____________________________ 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(Si ricorda che copia degli atti di delega devono essere inviate dal Legale Rappresentante all’USR 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(*)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(*) INDICARE IL NOME DELLA FONDAZIONE, DELLA PARROCCHIA, DELLA CONGREGAZIONE RELIGIOSA, DELLA COOPERATIVA O DELLA SOCIETA’ CHE GESTISCE LA SCUOLA, SE E’ PERSONA FISICA, INDICARE  NOME  E COGNOM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LEGALE DELL’ENTE GESTOR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: _____________________________________________________________________, N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. ________________, COMUNE 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DELL’ENTE GESTORE 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PARTITA IVA DELL’ENTE GESTORE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DATI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 E’ ESENTE FISCALMENTE AI FINI IRES</w:t>
        <w:tab/>
        <w:t xml:space="preserve">    </w:t>
        <w:tab/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PERSEGUE LO SCOPO DI LUCRO</w:t>
        <w:tab/>
        <w:t xml:space="preserve">    </w:t>
        <w:tab/>
        <w:tab/>
        <w:t xml:space="preserve">             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L’ENTE GESTORE  E’ LEGATO/CONTROLLATO </w:t>
        <w:tab/>
        <w:tab/>
        <w:tab/>
        <w:t xml:space="preserve">       </w:t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>DA SOCIETA’ CHE PERSEGUONO LO SCOPO DI LUCRO</w:t>
        <w:tab/>
        <w:tab/>
        <w:t xml:space="preserve">       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E BANCARIE/PO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ORDINATE IBAN: 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ZIONE DEL CONTO:  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ESSO LA BANCA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GENZIA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/C POSTALE N.: _______________________ IBAN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TO 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DATI CONVENZIONE DI PARIFIC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CONVENZIONE STIPULATA IN DATA: </w:t>
        <w:tab/>
        <w:tab/>
        <w:t>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N DECORRENZA DALL’ANNO SCOLASTICO:</w:t>
        <w:tab/>
        <w:t xml:space="preserve"> 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MODIFICATA IN DATA:</w:t>
        <w:tab/>
        <w:tab/>
        <w:tab/>
        <w:tab/>
        <w:t xml:space="preserve"> 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LASSI IN CONVENZIONI: </w:t>
        <w:tab/>
        <w:tab/>
        <w:tab/>
        <w:t>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ORE DI SOSTEGNO IN CONVENZIONE: </w:t>
        <w:tab/>
        <w:tab/>
        <w:t>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ORE DELLE ATTIVITA’ EDUCATIVE 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ATI RELATIVI AGLI ALUNNI ISCRITTI E CLASSI ATTIV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(Indicare le singole classi, anche in caso di funzionamento di pluriclassi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SEZIONI FUNZIONANT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MASCH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FEMMINE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TOTALE ISCRITTI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CERTIFCATI PER HANDICAP (L. 104/9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eastAsia="Footlight MT Light" w:cs="Footlight MT Light" w:ascii="Footlight MT Light" w:hAnsi="Footlight MT Light"/>
                <w:b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IN POSSESSO DELLE DIAGNOSI FUNZIONALI ED I RELATIV I VERBALI DELLE PREPOSTE COMMISSIONI MEDICO SANITARIE, RILASCIATE AI SENSI DEL DPCM 185/06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DI CITTADINANZA NON ITALIA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i/>
          <w:color w:val="FF0000"/>
          <w:sz w:val="22"/>
          <w:szCs w:val="22"/>
        </w:rPr>
        <w:t>Al presente Modello dovrà essere allegato l’elenco nominativo degli alunni con relativo luogo e data di</w:t>
      </w:r>
      <w:r>
        <w:rPr>
          <w:rFonts w:cs="Footlight MT Light" w:ascii="Footlight MT Light" w:hAnsi="Footlight MT Light"/>
          <w:b/>
          <w:i/>
          <w:color w:val="FF0000"/>
          <w:sz w:val="22"/>
          <w:szCs w:val="22"/>
          <w:u w:val="single"/>
        </w:rPr>
        <w:t xml:space="preserve"> </w:t>
      </w:r>
      <w:r>
        <w:rPr>
          <w:rFonts w:cs="Footlight MT Light" w:ascii="Footlight MT Light" w:hAnsi="Footlight MT Light"/>
          <w:b/>
          <w:i/>
          <w:color w:val="FF0000"/>
          <w:sz w:val="22"/>
          <w:szCs w:val="22"/>
        </w:rPr>
        <w:t>nascita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i/>
          <w:color w:val="FF000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RELATIVI AL CALENDARIO SCOLASTICO</w:t>
      </w: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dottato in ottemperanza alla deliber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rFonts w:cs="Footlight MT Light" w:ascii="Footlight MT Light" w:hAnsi="Footlight MT Light"/>
          <w:b/>
          <w:sz w:val="22"/>
          <w:szCs w:val="22"/>
        </w:rPr>
        <w:t>INIZIO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TERMINE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RARIO GIORNALIERO: dalle ore ________ alle ore ________ per n° _______ giorni alla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ALENDARIO DELLE FESTIVITA'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PERSONALE NON DOCENTE IN SERVIZIO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GNOME E 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LUOGO E 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TOLO DI STUD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MANS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PO E DURATA DEL CONTRA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NTRATTO DI LAVORO (FISM. AGIDAE,..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Footlight MT Light" w:cs="Footlight MT Light" w:ascii="Footlight MT Light" w:hAnsi="Footlight MT Light"/>
        </w:rPr>
        <w:t xml:space="preserve">       </w:t>
      </w:r>
      <w:r>
        <w:rPr>
          <w:rFonts w:cs="Footlight MT Light" w:ascii="Footlight MT Light" w:hAnsi="Footlight MT Light"/>
        </w:rPr>
        <w:t>IN BASE ALL’ART. 47 DEL D.P.R. 28 DICEMBRE 2000 N.445, IL SOTTOSCRITTO 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LEGALE RAPPRESENTANTE DELLA SCUOLA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>CONSAPEVOLE DELLE SANZIONI PENALI PREVISTE DALL’ART. 76 DEL MEDESIMO DECRETO IN CASO DI DICHIARAZIONI NON VERITIERE,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AGLI ATTI DELLA SCUOLA RISULTA ACQUISIT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ontratto di assunzione e/o di conferma in servizio per tutto il personale docente e non docente, unitamente alla documentazione attestante il possesso dei titoli e dei requisiti per l’esercizio della profess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o educativ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iano dell’Offerta Formativ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azione educativa-didattica annual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ertificati attestanti l’osservanza della normativa in materia di sicurezza e igiene delle strutture, degli impianti, delle suppellettili, degli arredi e dei sussidi didattici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ICHIARA, ALTRESI’, CH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li Organi Collegiali (collegio docenti – consiglio di intersezione e/o d’istituto – assemblea dei genitori) sono stati regolarmente attivat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Il POF, elaborato dal collegio dei docenti, è stato adottato dal consiglio d’istituto e  consegnato ai genitori degli alun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Gli standard minimi di superficie di cui al D.M. 18/12/1975, sono rispetta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 contratti individuali di lavoro del personale dirigente e docente della scuola rispettano i contratti collettivi 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 normativa in materia di tutela della salute e della sicurezza nei luoghi di lavoro di cui al D.L.vo 81 del 9 aprile 2008, è rispettat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’ stato adottato un Bilancio della Scuola, conforme alle regole della pubblicità vigenti per la specifica gestione e, comunque, accessibile a chiunque nella scuola vi abbia un interesse qualificato, che indica  chiaramente  il finanziamento da parte dello Stato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NFINE: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ab/>
        <w:t xml:space="preserve">Nel confermare la permanenza del possesso dei requisiti previsti dalle norme vigenti, al fine del mantenimento della Parità Scolastica, lo scrivente dichiara il proprio impegno a far osservare scrupolosamente le norme che regolano il funzionamento delle scuole primarie ed a notificare - con tempestività - eventuali variazioni significative che dovessero rendersi necessarie nel corso dell’anno scolastico. 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</w:t>
      </w: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02:00Z</dcterms:created>
  <dc:creator>SOVRINTENDENZA SCOLASTICA</dc:creator>
  <dc:description/>
  <dc:language>en-US</dc:language>
  <cp:lastModifiedBy>Administrator</cp:lastModifiedBy>
  <cp:lastPrinted>2015-08-19T11:41:00Z</cp:lastPrinted>
  <dcterms:modified xsi:type="dcterms:W3CDTF">2019-07-16T08:02:00Z</dcterms:modified>
  <cp:revision>2</cp:revision>
  <dc:subject/>
  <dc:title>MODELLO DELLA DICHIARAZIONE DI RIAPERTURA</dc:title>
</cp:coreProperties>
</file>