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ODELLO DI NOTIFICA “ORGANI COLLEGIALI” - A.S. 2019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</w:t>
      </w: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COSTITUZIONE ORGANI COLLEGIALI - NOTIFICA ATTIVAZIONE.</w:t>
      </w:r>
    </w:p>
    <w:p>
      <w:pPr>
        <w:pStyle w:val="Normal"/>
        <w:jc w:val="both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</w:t>
      </w:r>
      <w:r>
        <w:rPr>
          <w:rFonts w:cs="Footlight MT Light" w:ascii="Footlight MT Light" w:hAnsi="Footlight MT Light"/>
          <w:b/>
          <w:bCs/>
        </w:rPr>
        <w:t>D.M. 10 ottobre 2008, n. 83 - Art. 5 - punto 5.3,  lett. c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N O T I F I C A 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ATTIVAZIONE PRESSO 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</w:t>
      </w:r>
      <w:r>
        <w:rPr>
          <w:rFonts w:cs="Footlight MT Light" w:ascii="Footlight MT Light" w:hAnsi="Footlight MT Light"/>
          <w:b/>
          <w:u w:val="single"/>
        </w:rPr>
        <w:t>DELLA SEGUENTE  COMPOSIZIONE DEGLI ORGANI COLLEGIALI  PER L’A.S. 2019/2020: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</w:t>
      </w:r>
      <w:r>
        <w:rPr>
          <w:rFonts w:cs="Footlight MT Light" w:ascii="Footlight MT Light" w:hAnsi="Footlight MT Light"/>
        </w:rPr>
        <w:t>(Inserire la denominazione dell’Organo Collegiale, la data di costituzione, i componenti di diritto ed elettivi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5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9-07-16T08:05:00Z</dcterms:modified>
  <cp:revision>2</cp:revision>
  <dc:subject/>
  <dc:title>FAC SIMILE DI RICHIESTA DI AUTORIZZAZIONE</dc:title>
</cp:coreProperties>
</file>