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highlight w:val="yellow"/>
        </w:rPr>
        <w:t>[INTESTAZIONE SCUOLA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 xml:space="preserve">Al Direttore Generale dell’Ufficio </w:t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>scolastico regionale per l’Abruzzo</w:t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direzione-abruzzo@istruzione.it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  <w:t>ACCREDITAMENTO PER LO SVOLGIMENTO DEL TIROCINIO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  <w:t>AGGIORNAMENTO ELENCO REGIONAL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Richiesta di accreditamento ai fini dell’inserimento nell'elenco regionale delle istituzioni scolastiche sedi di tirocinio, ai sensi del D.M. 249/2010 e del D.M. 93/2012 (</w:t>
      </w:r>
      <w:r>
        <w:rPr>
          <w:rFonts w:eastAsia="Times New Roman" w:cs="Garamond" w:ascii="Garamond" w:hAnsi="Garamond"/>
          <w:color w:val="000000"/>
          <w:sz w:val="22"/>
          <w:szCs w:val="22"/>
          <w:u w:val="single"/>
          <w:lang w:eastAsia="it-IT"/>
        </w:rPr>
        <w:t>Nota USR Abruzzo prot. n. 16488  dell’11.09.2023</w:t>
      </w: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enominazione dell’Istituto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Via ……………………………........ Città……………………………CAP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Telefono…………………………….. Fax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Codice meccanografico…………………………… Indirizzo mail 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Tipologia di Istituto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/La/I sottoscritto/a/i ......................................................................................................, in qualità di Dirigente scolastico/Legale rappresentante-Coordinator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ICHIARA/DICHIARANO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sotto la propria responsabilità, ai sensi degli articoli 46, 47 e 76 del DPR 28 dicembre 2000, n. 445 e successive modificazioni ed integrazioni, che quanto riportato nel modulo on line per l’accreditamento dell’istituzione scolastica quale sede di tirocinio, corrisponde al vero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Allega alla presente copia del documento di identità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ata,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Dirigente scolastico (scuole statali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Coordinatore didattico (scuole paritarie)*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Legale rappresentante (scuole paritarie)*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Calibri" w:cs="Arial"/>
          <w:color w:val="000000"/>
          <w:sz w:val="22"/>
          <w:szCs w:val="22"/>
          <w:lang w:eastAsia="it-IT"/>
        </w:rPr>
      </w:pPr>
      <w:r>
        <w:rPr>
          <w:rFonts w:eastAsia="Calibri" w:cs="Arial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/>
      </w:pPr>
      <w:r>
        <w:rPr>
          <w:rFonts w:eastAsia="Calibri" w:cs="Arial" w:ascii="Garamond" w:hAnsi="Garamond"/>
          <w:color w:val="000000"/>
          <w:sz w:val="22"/>
          <w:szCs w:val="22"/>
          <w:lang w:eastAsia="it-IT"/>
        </w:rPr>
        <w:t>*Per le scuole paritarie la dichiarazione dovrà obbligatoriamente riportare la firma (autografa o digitale) congiunta del Direttore/Coordinatore e del Legale rappresentant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7:55:00Z</dcterms:created>
  <dc:creator>M.I.U.R.</dc:creator>
  <dc:description/>
  <cp:keywords/>
  <dc:language>en-US</dc:language>
  <cp:lastModifiedBy>Orsini Maria Gabriella</cp:lastModifiedBy>
  <cp:lastPrinted>2017-03-10T10:51:00Z</cp:lastPrinted>
  <dcterms:modified xsi:type="dcterms:W3CDTF">2023-09-11T07:49:00Z</dcterms:modified>
  <cp:revision>8</cp:revision>
  <dc:subject/>
  <dc:title>Prot</dc:title>
</cp:coreProperties>
</file>