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  <w:tab w:val="center" w:pos="4819" w:leader="none"/>
          <w:tab w:val="right" w:pos="9639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0703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0120" cy="7150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</w:t>
      </w: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52768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object w:dxaOrig="4920" w:dyaOrig="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5pt;height:29.2pt" filled="f" o:ole="">
            <v:imagedata r:id="rId6" o:title=""/>
          </v:shape>
          <o:OLEObject Type="Embed" ProgID="" ShapeID="ole_rId5" DrawAspect="Content" ObjectID="_942006531" r:id="rId5"/>
        </w:objec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ISTITUTO PROFESSIONALE STATALE PER I SERVIZI COMMERCIALI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Viale Trento Trieste, 4 - 42124 Reggio Emilia - 0522.437981/438922 Fax. 0522.451940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Cod.Fis. 80014130357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rerc01000p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  -  </w:t>
      </w:r>
      <w:r>
        <w:rPr>
          <w:rFonts w:cs="Calibri" w:ascii="Calibri" w:hAnsi="Calibri"/>
          <w:sz w:val="20"/>
          <w:szCs w:val="20"/>
        </w:rPr>
        <w:t>Pec:</w:t>
      </w:r>
      <w:r>
        <w:rPr>
          <w:rFonts w:cs="Calibri" w:ascii="Calibri" w:hAnsi="Calibri"/>
          <w:b/>
          <w:sz w:val="20"/>
          <w:szCs w:val="20"/>
        </w:rPr>
        <w:t xml:space="preserve"> rerc01000p@pec.istruzione.it   -   </w:t>
      </w:r>
      <w:r>
        <w:rPr>
          <w:rFonts w:cs="Calibri" w:ascii="Calibri" w:hAnsi="Calibri"/>
          <w:sz w:val="20"/>
          <w:szCs w:val="20"/>
        </w:rPr>
        <w:t>Web Page:</w:t>
      </w:r>
      <w:r>
        <w:rPr>
          <w:rFonts w:cs="Calibri" w:ascii="Calibri" w:hAnsi="Calibri"/>
          <w:b/>
          <w:sz w:val="20"/>
          <w:szCs w:val="20"/>
        </w:rPr>
        <w:t xml:space="preserve"> www.ipsscfilippore.edu.it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32"/>
          <w:szCs w:val="32"/>
        </w:rPr>
        <w:t>GARA NAZIONALE TECNICO DEI SERVIZI COMMERCIALI ED. 2019/2020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CHEDA ALLIEVO/A  dati personali (all.2)</w:t>
      </w:r>
    </w:p>
    <w:p>
      <w:pPr>
        <w:pStyle w:val="Normal"/>
        <w:jc w:val="center"/>
        <w:rPr/>
      </w:pPr>
      <w:r>
        <w:rPr/>
        <w:t>(da inviare via mail a:</w:t>
      </w:r>
      <w:r>
        <w:rPr>
          <w:i/>
        </w:rPr>
        <w:t xml:space="preserve">  rerc01000p@pec.istruzione.it  </w:t>
      </w:r>
      <w:r>
        <w:rPr/>
        <w:t xml:space="preserve"> unitamente alla scheda di adesione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>Al Dirigente Scolastico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>dell’I.P.S.S.C. “Filippo Re”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 xml:space="preserve">Viale Trento Trieste 4 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>42124 REGGIO EMIL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OGGETTO: Autorizzazione utilizzo dati personali ed elaborati Gara Nazionale Tecnico dei Servizi Commerciali 2019/202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arte da compilare a cura del genitore in caso di studente minorenne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gnome _________________________________Nome _________________________________ nato/a     ____________________________ prov. ______________           il 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qualità di genitore esercente la patria potestà sul minor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gnome _________________________________ Nome _________________________________ nato/a ______________________________prov. __________ il 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arte da compilare a cura dello studente se maggiorenn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Cognome __________________________________ Nome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nato/a     _________________________ prov.____________      il 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UTORIZZO ai sensi di quanto previsto dal D.Lgs. 196/2003, e </w:t>
      </w:r>
      <w:r>
        <w:rPr>
          <w:rFonts w:cs="Calibri" w:ascii="Calibri" w:hAnsi="Calibri"/>
          <w:bCs/>
          <w:sz w:val="20"/>
          <w:szCs w:val="20"/>
        </w:rPr>
        <w:t xml:space="preserve">dal GDPR 2016/679  </w:t>
      </w:r>
      <w:r>
        <w:rPr>
          <w:rFonts w:cs="Calibri" w:ascii="Calibri" w:hAnsi="Calibri"/>
          <w:sz w:val="20"/>
          <w:szCs w:val="20"/>
        </w:rPr>
        <w:t xml:space="preserve"> l</w:t>
      </w:r>
      <w:r>
        <w:rPr>
          <w:rFonts w:cs="Calibri" w:ascii="Calibri" w:hAnsi="Calibri"/>
          <w:b/>
          <w:bCs/>
          <w:sz w:val="20"/>
          <w:szCs w:val="20"/>
        </w:rPr>
        <w:t>’</w:t>
      </w:r>
      <w:r>
        <w:rPr>
          <w:rFonts w:cs="Calibri" w:ascii="Calibri" w:hAnsi="Calibri"/>
          <w:sz w:val="20"/>
          <w:szCs w:val="20"/>
        </w:rPr>
        <w:t>I.P.S.S.C. “Filippo Re”(RE)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Ad utilizzare i dati personali forniti per lo svolgimento di tutte le operazioni relative alla Gara Nazionale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</w:rPr>
        <w:t>Tecnico dei Servizi Commerciali 2019/2020, che si svolgerà presso la sede dell’ I.P.S.S.C.”Filippo Re” (RE);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A pubblicare i dati/filmati/foto relativi allo svolgimento ed ai risultati della Gara Nazionale Tecnico dei Servizi Commerciali sia sul sito web dell’Istituto, sia su organi di stampa locali a scopo informativo e divulgativo;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trattare i dati personali per inserirli, in caso di vincita, nell’Albo Nazionale delle Eccellenze disponibile sul sito dell’Indire (http://www.indire.it/eccellenze) ed ottenere gli incentivi previsti dall’art. 4 del D.Lgs. 262/2007. 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__________</w:t>
        <w:tab/>
        <w:t xml:space="preserve">                                                                              firma del Dichiarante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_________________________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tima" w:hAnsi="Optima" w:eastAsia="PMingLiU;新細明體" w:cs="Opti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7" w:before="0" w:after="10"/>
      <w:ind w:left="720" w:hanging="10"/>
      <w:contextualSpacing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rerc0001@bdp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34:00Z</dcterms:created>
  <dc:creator>IPSSC FILIPPORE</dc:creator>
  <dc:description/>
  <cp:keywords/>
  <dc:language>en-US</dc:language>
  <cp:lastModifiedBy>monica capezzuto</cp:lastModifiedBy>
  <cp:lastPrinted>2017-07-01T11:44:00Z</cp:lastPrinted>
  <dcterms:modified xsi:type="dcterms:W3CDTF">2020-01-16T11:34:00Z</dcterms:modified>
  <cp:revision>2</cp:revision>
  <dc:subject/>
  <dc:title>                                                        </dc:title>
</cp:coreProperties>
</file>