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</w:t>
      </w: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390092652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ISTITUTO PROFESSIONALE STATALE PER I SERVIZI COMMERCIALI 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TECNICO DEI SERVIZI COMMERCIALI 2019/2020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arrivo previsto: _____________ ora:  ____________ Mezzo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partenza previsto: VENERDI’ 22/05/2020   ora: __________      Mezzo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nottamento in albergo: SI ___ NO 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/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3:00Z</dcterms:created>
  <dc:creator>IPSSC FILIPPORE</dc:creator>
  <dc:description/>
  <cp:keywords/>
  <dc:language>en-US</dc:language>
  <cp:lastModifiedBy>monica capezzuto</cp:lastModifiedBy>
  <cp:lastPrinted>2017-07-01T11:44:00Z</cp:lastPrinted>
  <dcterms:modified xsi:type="dcterms:W3CDTF">2020-01-16T11:33:00Z</dcterms:modified>
  <cp:revision>2</cp:revision>
  <dc:subject/>
  <dc:title>                                                        </dc:title>
</cp:coreProperties>
</file>