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8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EDUCATIV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OGETTO (titolo)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getti gestori delle sezioni primavera……………………………………………….......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nominazione dei</w:t>
      </w:r>
      <w:r>
        <w:rPr/>
        <w:t xml:space="preserve"> </w:t>
      </w:r>
      <w:r>
        <w:rPr>
          <w:rFonts w:cs="Arial" w:ascii="Arial" w:hAnsi="Arial"/>
        </w:rPr>
        <w:t>soggetti gestori: istituzione scolastica, cooperativa…………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lega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el caso di scuola pubblica) 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EMESSA</w: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testo socio-economico  nel quale si intende operare: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16"/>
        <w:gridCol w:w="1463"/>
        <w:gridCol w:w="14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cen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alun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ggetti coinvolti nella progettualità docen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Ambito scolastico nel quale si intende operare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corso educativo Didattico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umenti e metodologia </w:t>
      </w:r>
      <w:r>
        <w:rPr/>
        <w:t>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rganizzazione delle attività in relazione ai bisog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ducativ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l progetto in oggetto prevede il coinvolgimento attivo dei docenti  curricolari, del personale ATA,  dei genitori e degli studenti, nonché dei seguenti soggetti istituzionali e territoriali…….. con le seguenti modalità attuativ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rticolazione del percorso didattic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i, di attuazione del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scolastico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zione che si intende produrre durante il percors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scuola - famigli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Tempi di interv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e, semestrale, biennale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spacing w:lineRule="exact" w:line="28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,______________________ </w:t>
        <w:tab/>
        <w:t xml:space="preserve">        firma del singolo o della società co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36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SCHEDA PROGETTO </w:t>
    </w:r>
    <w:r>
      <w:rPr>
        <w:b/>
      </w:rPr>
      <w:t xml:space="preserve"> </w:t>
    </w:r>
    <w:r>
      <w:rPr>
        <w:b/>
        <w:sz w:val="16"/>
        <w:szCs w:val="16"/>
      </w:rPr>
      <w:t>SEZIONE  PRIMAVERA</w:t>
    </w:r>
  </w:p>
  <w:p>
    <w:pPr>
      <w:pStyle w:val="Header"/>
      <w:pBdr>
        <w:bottom w:val="single" w:sz="4" w:space="1" w:color="000000"/>
      </w:pBdr>
      <w:jc w:val="right"/>
      <w:rPr>
        <w:b/>
        <w:b/>
      </w:rPr>
    </w:pPr>
    <w:r>
      <w:rPr>
        <w:b/>
      </w:rPr>
      <w:t>ALLEGATO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1:00Z</dcterms:created>
  <dc:creator>M.I.U.R.</dc:creator>
  <dc:description/>
  <cp:keywords/>
  <dc:language>en-US</dc:language>
  <cp:lastModifiedBy>Administrator</cp:lastModifiedBy>
  <cp:lastPrinted>2018-02-12T10:25:00Z</cp:lastPrinted>
  <dcterms:modified xsi:type="dcterms:W3CDTF">2019-04-09T09:25:00Z</dcterms:modified>
  <cp:revision>7</cp:revision>
  <dc:subject/>
  <dc:title>U</dc:title>
</cp:coreProperties>
</file>