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17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AREZZ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LUCC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PS01000P STATALE "A.DI SAVOIA"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21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8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