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ODULO SCELTA AMBIT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l sottoscritto ___________________________ , nato a ____________________________  (provincia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),  il giorno _______________ 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NDIDATO PER LA CLASSE DI CONCORSO AAAA (Infanzia) nel Concorso Docenti _______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SPRIM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___ </w:t>
        <w:tab/>
        <w:t>La rinuncia alla nomin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PPU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00" w:right="0" w:hanging="70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___ </w:t>
        <w:tab/>
        <w:t>L’accettazione della nomina, condizionata all’effettiva presenza di posti vacanti e disponibili della relativa classe di concorso; a tal fine esprime anche la propria preferenza per l’individuazione secondo il seguente ordine (indicare un numero progressivo accanto a ciascuna opzione)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____   AREZZO (assegnazione provinciale, con sede da determinarsi durante le procedure annuali di nomina in ruolo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____   FIRENZE (assegnazione provinciale, con sede da determinarsi durante le procedure annuali di nomina in ruolo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____   LUCCA (presso LUAA83600V - I.C. Carlo Piaggia di Capannori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____   LUCCA (presso LUAA84500N - I.C. Lucca 4 di Lucca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____   LUCCA (presso LUAA849001 -  I.C. Lucca 2 di Lucca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____   LUCCA (presso LUAA83200G - I.C. Giorgio Gaber di Camaiore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____   PISA (presso PIAA830007 - I.C. Casciana Terme Lari di Casciana Terme Lari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____   PISA (presso PIAA83500A - I.C. Gereschi Pontasserchio di S. Giuliano Terme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____   PISTOIA (assegnazione provinciale, con sede da determinarsi durante le procedure annuali di nomina in ruolo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____   PISTOIA (presso PTAA82400V - I.C. Rita Levi Montalcini di Pescia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____   SIENA (assegnazione provinciale, con sede da determinarsi durante le procedure annuali di nomina in ruolo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____   SIENA (presso SIAA812007 - I.C. Monteriggioni di Monteriggioni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____   SIENA (presso SIAA82200T -  I.C. 1 Poggibonsi di Poggibonsi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Il presente ordine di preferenze è vincolante ed equivalente ad una delega all’Ufficio Scolastico per la Toscana ad effettuare l’individuazione esclusivamente nell’ordine espresso. Nel caso in cui le preferenze siano espresse parzialmente, potrebbe darsi luogo a nomina d’ufficio. </w:t>
      </w:r>
    </w:p>
    <w:p>
      <w:pPr>
        <w:pStyle w:val="Normal"/>
        <w:spacing w:lineRule="auto" w:line="360"/>
        <w:rPr/>
      </w:pPr>
      <w:r>
        <w:rPr/>
        <w:t>Data: ______________________________</w:t>
      </w:r>
    </w:p>
    <w:p>
      <w:pPr>
        <w:pStyle w:val="Normal"/>
        <w:spacing w:lineRule="auto" w:line="360"/>
        <w:rPr/>
      </w:pPr>
      <w:r>
        <w:rPr/>
        <w:t>Firma: 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247" w:footer="851" w:bottom="107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ce Script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ace Script MT" w:hAnsi="Palace Script MT" w:cs="Palace Script MT"/>
        <w:b/>
        <w:b/>
        <w:bCs/>
        <w:spacing w:val="20"/>
        <w:sz w:val="12"/>
        <w:szCs w:val="40"/>
      </w:rPr>
    </w:pPr>
    <w:r>
      <w:rPr/>
      <w:drawing>
        <wp:inline distT="0" distB="0" distL="0" distR="0">
          <wp:extent cx="571500" cy="6597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55" r="-63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Palace Script MT" w:ascii="Palace Script MT" w:hAnsi="Palace Script MT"/>
        <w:bCs/>
        <w:spacing w:val="20"/>
        <w:sz w:val="16"/>
        <w:szCs w:val="44"/>
      </w:rPr>
      <w:t>Ministero dell’Istruzione, dell’Università e della Ricerca</w:t>
    </w:r>
  </w:p>
  <w:p>
    <w:pPr>
      <w:pStyle w:val="Normal"/>
      <w:jc w:val="center"/>
      <w:rPr>
        <w:rFonts w:ascii="Palace Script MT" w:hAnsi="Palace Script MT" w:cs="Palace Script MT"/>
        <w:bCs/>
        <w:sz w:val="32"/>
        <w:szCs w:val="32"/>
      </w:rPr>
    </w:pPr>
    <w:r>
      <w:rPr>
        <w:rFonts w:cs="Palace Script MT" w:ascii="Palace Script MT" w:hAnsi="Palace Script MT"/>
        <w:b/>
        <w:bCs/>
        <w:spacing w:val="20"/>
        <w:sz w:val="12"/>
        <w:szCs w:val="40"/>
      </w:rPr>
      <w:t>Ufficio Scolastico Regionale per la Toscana</w:t>
    </w:r>
  </w:p>
  <w:p>
    <w:pPr>
      <w:pStyle w:val="Normal"/>
      <w:jc w:val="center"/>
      <w:rPr>
        <w:rFonts w:ascii="Palace Script MT" w:hAnsi="Palace Script MT" w:eastAsia="Palace Script MT" w:cs="Palace Script MT"/>
        <w:bCs/>
        <w:sz w:val="32"/>
        <w:szCs w:val="32"/>
      </w:rPr>
    </w:pPr>
    <w:r>
      <w:rPr>
        <w:rFonts w:eastAsia="Palace Script MT" w:cs="Palace Script MT" w:ascii="Palace Script MT" w:hAnsi="Palace Script MT"/>
        <w:bCs/>
        <w:sz w:val="32"/>
        <w:szCs w:val="32"/>
      </w:rPr>
      <w:t xml:space="preserve">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it-IT" w:eastAsia="it-IT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eastAsia="it-IT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eastAsia="it-IT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eastAsia="it-IT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4"/>
      <w:szCs w:val="24"/>
      <w:lang w:eastAsia="it-IT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0:55:00Z</dcterms:created>
  <dc:creator>MIUR</dc:creator>
  <dc:description/>
  <dc:language>en-US</dc:language>
  <cp:lastModifiedBy>Mirko Fleres</cp:lastModifiedBy>
  <dcterms:modified xsi:type="dcterms:W3CDTF">2020-05-19T10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