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O SCELTA AMB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 , nato a ____________________________  (provinci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),  il giorno _______________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DIDATO PER LA CLASSE DI CONCORSO EEEE (Primaria) nel Concorso Docenti 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PRI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a rinuncia alla nom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P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0" w:right="0" w:hanging="7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’accettazione della nomina, condizionata all’effettiva presenza di posti vacanti e disponibili della relativa classe di concorso; a tal fine esprime anche la propria preferenza per l’individuazione secondo il seguente ordine (indicare un numero progressivo accanto a ciascuna opzione)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AREZZO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FIRENZE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FIRENZE (presso FIEE81001D - I.C. Capraia e Limite di Capraia e Limite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FIRENZE (presso FIEE820047 - I.C. Ernesto Balducci di Fiesole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FIRENZE (presso FIEE82301G - I.C. Reggello di Reggel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FIRENZE (presso FIEE82402C - I.C. Primo Levi di Impruneta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FIRENZE (presso FIEE826046 - I.C. Greve in Chianti di Greve in Chianti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FIRENZE (presso FIEE82903L - I.C. Scarperia San Piero a Sieve di Scarperia e S. Pier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FIRENZE (presso FIEE84302T -  I.C. Oltrarno di Firenze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FIRENZE (presso FIEE850021 - I.C. Le Cure di Firenze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FIRENZE (presso FIEE875018 - I.C. Borgo S. Lorenzo di Borgo S. Lorenz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LUCCA (presso LUEE81802L - I.C. Don Lorenzo Milani di Viareggi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LUCCA (presso LUEE81901B - I.C. Marco Polo Viani di Viareggi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LUCCA (presso LUEE82104E - I.C. di Coreglia di Coreglia Antelminelli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LUCCA (presso LUEE83301N - I.C. Torre del Lago di Viareggi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LUCCA (presso LUEE83801R - I.C. Ilio Micheloni Lammari di Capannori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LUCCA (presso LUEE83902N - I.C. Darsena di Viareggi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LUCCA (presso LUEE84001R - I.C. Altopascio di Altopasci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LUCCA (presso LUEE84103P - I.C. Porcari di Porcari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LUCCA (presso LUEE84201C - I.C. Statale Montecarlo di Montecar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LUCCA (presso LUEE84305C - I.C. Lucca Quinto di Lucca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LUCCA (presso LUEE84801B - I.C. Lucca Centro Storico di Lucca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LUCCA (presso  LUEE829012 – I.C. Camaiore 1 di Camaiore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A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A (presso PIEE81301Q - I.C. Peccioli di Peccioli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A (presso PIEE81404P - I.C. Pisano di Pisa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A  (presso PIEE829019 - I.C. Mariti di Fauglia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A (presso PIEE83001D - I.C. Casciana Terme Lari di Casciana Terme Lari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A (presso PIEE84101X - I.C. Falcone Cascina di Cascina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TOIA (presso PTEE80701B - I.C. Galilei di Pieve a Nievole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_   PISTOIA </w:t>
      </w:r>
      <w:r>
        <w:rPr>
          <w:rFonts w:cs="Times New Roman" w:ascii="Times New Roman" w:hAnsi="Times New Roman"/>
          <w:sz w:val="21"/>
          <w:szCs w:val="21"/>
        </w:rPr>
        <w:t xml:space="preserve">(presso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PTEE82101N</w:t>
      </w:r>
      <w:r>
        <w:rPr>
          <w:sz w:val="21"/>
          <w:szCs w:val="21"/>
        </w:rPr>
        <w:t xml:space="preserve"> - I.C. Walter Iozzelli di Monsummano Terme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TOIA (presso PTEE81402G - I.C. Leonardo da Vinci di Pistoia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TOIA (presso PTEE81501A - I.C. Don Lorenzo Milani di Chiesina Uzzanese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TOIA (presso PTEE817012 - I.C. di Montale di Montale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TOIA (presso PTEE81801T - I.C. Berni Lamporecchio di Lamporecchi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TOIA (presso PTEE82201D - I.C. Galileo Chini di Montecatini Terme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TOIA (presso PTEE829018 - I.C. Marconi Frosini di Pistoia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SIENA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SIENA (presso SIEE81802D - I.C. Graziano da Chiusi di Chiusi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SIENA (presso SIEE821018 -I.C. Iris Origo – Area Sud di Montepulciano</w:t>
      </w:r>
      <w:bookmarkStart w:id="0" w:name="_GoBack"/>
      <w:bookmarkEnd w:id="0"/>
      <w:r>
        <w:rPr>
          <w:sz w:val="21"/>
          <w:szCs w:val="21"/>
        </w:rPr>
        <w:t>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l presente ordine di preferenze è vincolante ed equivalente ad una delega all’Ufficio Scolastico per la Toscana ad effettuare l’individuazione esclusivamente nell’ordine espresso. Nel caso in cui le preferenze siano espresse parzialmente, potrebbe darsi luogo a nomina d’ufficio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: ______________________________</w:t>
      </w:r>
    </w:p>
    <w:p>
      <w:pPr>
        <w:pStyle w:val="Normal"/>
        <w:spacing w:lineRule="auto" w:line="360"/>
        <w:rPr/>
      </w:pPr>
      <w:r>
        <w:rPr/>
        <w:t>Firma: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851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Palace Script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ce Script MT" w:hAnsi="Palace Script MT" w:cs="Palace Script MT"/>
        <w:b/>
        <w:b/>
        <w:bCs/>
        <w:spacing w:val="20"/>
        <w:sz w:val="12"/>
        <w:szCs w:val="40"/>
      </w:rPr>
    </w:pPr>
    <w:r>
      <w:rPr/>
      <w:drawing>
        <wp:inline distT="0" distB="0" distL="0" distR="0">
          <wp:extent cx="571500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5" r="-6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ce Script MT" w:ascii="Palace Script MT" w:hAnsi="Palace Script MT"/>
        <w:bCs/>
        <w:spacing w:val="20"/>
        <w:sz w:val="16"/>
        <w:szCs w:val="44"/>
      </w:rPr>
      <w:t>Ministero dell’Istruzione, dell’Università e della Ricerca</w:t>
    </w:r>
  </w:p>
  <w:p>
    <w:pPr>
      <w:pStyle w:val="Normal"/>
      <w:jc w:val="center"/>
      <w:rPr>
        <w:rFonts w:ascii="Palace Script MT" w:hAnsi="Palace Script MT" w:cs="Palace Script MT"/>
        <w:bCs/>
        <w:sz w:val="32"/>
        <w:szCs w:val="32"/>
      </w:rPr>
    </w:pPr>
    <w:r>
      <w:rPr>
        <w:rFonts w:cs="Palace Script MT" w:ascii="Palace Script MT" w:hAnsi="Palace Script MT"/>
        <w:b/>
        <w:bCs/>
        <w:spacing w:val="20"/>
        <w:sz w:val="12"/>
        <w:szCs w:val="40"/>
      </w:rPr>
      <w:t>Ufficio Scolastico Regionale per la Toscana</w:t>
    </w:r>
  </w:p>
  <w:p>
    <w:pPr>
      <w:pStyle w:val="Normal"/>
      <w:jc w:val="center"/>
      <w:rPr>
        <w:rFonts w:ascii="Palace Script MT" w:hAnsi="Palace Script MT" w:eastAsia="Palace Script MT" w:cs="Palace Script MT"/>
        <w:bCs/>
        <w:sz w:val="32"/>
        <w:szCs w:val="32"/>
      </w:rPr>
    </w:pPr>
    <w:r>
      <w:rPr>
        <w:rFonts w:eastAsia="Palace Script MT" w:cs="Palace Script MT" w:ascii="Palace Script MT" w:hAnsi="Palace Script MT"/>
        <w:bCs/>
        <w:sz w:val="32"/>
        <w:szCs w:val="32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it-IT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6:00Z</dcterms:created>
  <dc:creator>MIUR</dc:creator>
  <dc:description/>
  <dc:language>en-US</dc:language>
  <cp:lastModifiedBy>Mirko Fleres</cp:lastModifiedBy>
  <dcterms:modified xsi:type="dcterms:W3CDTF">2020-05-19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