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45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IS02900L SASSETTI - PERUZZ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IVORN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IS02100D G. MARCONI di Viareggi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RC010007 LUIGI EINAUD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SIEN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213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9:00Z</dcterms:created>
  <dc:creator>MIUR</dc:creator>
  <dc:description/>
  <dc:language>en-US</dc:language>
  <cp:lastModifiedBy>Mirko Fleres</cp:lastModifiedBy>
  <dcterms:modified xsi:type="dcterms:W3CDTF">2020-05-19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