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66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FIIS02900L SASSETTI - PERUZZ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7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