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All. 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(Modello di domanda)  </w:t>
      </w:r>
    </w:p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828" w:right="-709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’Ufficio Scolastico Regionale per la Toscana Direzione Generale</w:t>
      </w:r>
    </w:p>
    <w:p>
      <w:pPr>
        <w:pStyle w:val="Normal"/>
        <w:overflowPunct w:val="false"/>
        <w:autoSpaceDE w:val="false"/>
        <w:spacing w:lineRule="auto" w:line="360" w:before="0" w:after="0"/>
        <w:ind w:left="3828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it-IT"/>
          </w:rPr>
          <w:t>drto@postacert.istruzione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bCs/>
          <w:sz w:val="24"/>
          <w:szCs w:val="20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highlight w:val="yellow"/>
          <w:lang w:eastAsia="it-I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835"/>
      </w:tblGrid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OGGETTO</w:t>
            </w:r>
          </w:p>
        </w:tc>
        <w:tc>
          <w:tcPr>
            <w:tcW w:w="783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vviso relativo alla procedura per il conferimento di un incarico dirigenziale di livello non generale, ai sensi dell’art. 19, comma 1, del D.lgs. 165 del 2001 per l’ Ufficio VII – AT di Grosseto dell’Ufficio Scolastico regionale per la Toscana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/La sottoscritto/a ………………………………. nato/a…..………………il ………………..c.f……………………….. dirigente………………………….in servizio presso…………………………………, in relazione all’avviso dell’USR Toscana di cui  all’oggetto,  prot. n. 16997 del 12.12.2019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di livello non generale per l’Ufficio VII – Ambito territoriale di Grosseto dell’Ufficio Scolastico regionale per la Toscana.</w:t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curriculum vita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fotocopia del documento di riconoscimento in corso di validità.</w:t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autorizza il trattamento dei dati personali contenuti nella presente istanza e nei documenti allegati, ai sensi del decreto legislativo 196/2003, modificato dal Decreto Legislativo 101/2018 e dell’art. 13 GDPR (Regolamento UE 2016/679). </w:t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uogo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rt. 13 del Regolamento UE 679/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itolare del trattamento dei d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itolare del trattamento dei dati è il Ministero dell’istruzione, dell’università e della ricerca, con sede in Roma presso Viale di Trastevere, n. 76/a, 00153 Roma, al quale ci si potrà rivolgere per esercitare i diritti degli interessati. E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1"/>
            <w:szCs w:val="21"/>
            <w:u w:val="single"/>
          </w:rPr>
          <w:t>direzione-toscana@istruzione.i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1"/>
          <w:szCs w:val="21"/>
          <w:u w:val="single"/>
        </w:rPr>
      </w:pPr>
      <w:r>
        <w:rPr>
          <w:rFonts w:cs="Times New Roman" w:ascii="Times New Roman" w:hAnsi="Times New Roman"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Responsabile della protezione dei dati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1"/>
            <w:szCs w:val="21"/>
            <w:u w:val="single"/>
          </w:rPr>
          <w:t>rpd@istruzione.it</w:t>
        </w:r>
      </w:hyperlink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Finalità del trattamento e base giurid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ità del trattamento è garantire l'assegnazione degli incarichi di cui all'art. 19 del D.lgs. 165/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La base giuridica è</w:t>
      </w:r>
      <w:r>
        <w:rPr>
          <w:rFonts w:eastAsia="Times New Roman" w:cs="Times New Roman" w:ascii="Times New Roman" w:hAnsi="Times New Roman"/>
          <w:sz w:val="21"/>
          <w:szCs w:val="21"/>
          <w:lang w:eastAsia="it-I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l’esecuzione di un compito di interesse pubblico derivante da normativa nazion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bbligo di conferimento dei da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it-IT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it-IT"/>
        </w:rPr>
        <w:t>Il conferimento dei dati è dovuto alla richiesta dell'interessa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it-IT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it-IT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it-IT"/>
        </w:rPr>
        <w:t xml:space="preserve">Destinatari del trattament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ubbliche Amministrazioni: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orte dei Conti; MEF-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Periodo di conservazione dei dati personali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dati sono conservati fino al termine della procedu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ritti degli interess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’interessato ha diritto di chiedere al titolare del trattamento dei dati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ccesso ai propri dati personali disciplinato dall’art. 15 del Regolamento UE 679/201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rettifica o la cancellazione degli stessi o la limitazione del trattamento previsti rispettivamente dagli artt. 16, 17 e 18 del Regolamento UE 679/201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portabilità dei dati (diritto applicabile ai soli dati in formato elettronico) disciplinato dall’art. 20 del Regolamento UE 679/201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opposizione al trattamento dei propri dati personali di cui all’art. 21 del Regolamento UE 679/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ritto di reclam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rocesso decisionale automatizzato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è previsto un processo decisionale automatizz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hyperlink" Target="mailto:direzione-toscana@istruzione.it" TargetMode="External"/><Relationship Id="rId4" Type="http://schemas.openxmlformats.org/officeDocument/2006/relationships/hyperlink" Target="mailto:rp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41:00Z</dcterms:created>
  <dc:creator>MIUR</dc:creator>
  <dc:description/>
  <dc:language>en-US</dc:language>
  <cp:lastModifiedBy>Administrator</cp:lastModifiedBy>
  <cp:lastPrinted>2019-04-09T11:47:00Z</cp:lastPrinted>
  <dcterms:modified xsi:type="dcterms:W3CDTF">2019-12-12T10:23:00Z</dcterms:modified>
  <cp:revision>3</cp:revision>
  <dc:subject/>
  <dc:title/>
</cp:coreProperties>
</file>