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HIESTA DI FINANZIAMENTO DI PROGETTI SPERIMENTALI DI OFFERTA (All. 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</w:rPr>
        <w:t>FORMATIVA PER BAMBINI DAI 2 AI 3 ANNI – A.S. 2018-2019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IONI PRIMAVER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A INVIARE </w:t>
      </w:r>
      <w:r>
        <w:rPr>
          <w:rFonts w:cs="Arial" w:ascii="Arial" w:hAnsi="Arial"/>
          <w:b/>
          <w:sz w:val="28"/>
          <w:szCs w:val="28"/>
        </w:rPr>
        <w:t xml:space="preserve">ENTRO IL </w:t>
      </w:r>
      <w:r>
        <w:rPr>
          <w:rFonts w:cs="Arial" w:ascii="Arial" w:hAnsi="Arial"/>
          <w:b/>
          <w:sz w:val="28"/>
          <w:szCs w:val="28"/>
          <w:u w:val="single"/>
        </w:rPr>
        <w:t>21 GIUGNO 2019</w:t>
      </w:r>
    </w:p>
    <w:p>
      <w:pPr>
        <w:pStyle w:val="Normal"/>
        <w:spacing w:before="0" w:after="12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dichiarazione sostitutiva di atto di notorietà da sottoscrivere dal legale rappresentante o da persona munita di specifica delega, da allegare in copia alla presente )</w:t>
      </w:r>
    </w:p>
    <w:p>
      <w:pPr>
        <w:pStyle w:val="Normal"/>
        <w:spacing w:before="0" w:after="120"/>
        <w:ind w:firstLine="90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0" w:after="120"/>
        <w:ind w:firstLine="9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’Ufficio Scolastico Regionale per la Toscana di Firenze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Raccomandata A/R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a elettronica certificata: </w:t>
      </w:r>
      <w:hyperlink r:id="rId2">
        <w:r>
          <w:rPr>
            <w:rStyle w:val="InternetLink"/>
            <w:rFonts w:cs="Arial" w:ascii="Arial" w:hAnsi="Arial"/>
            <w:b/>
          </w:rPr>
          <w:t>drto@postacert.istruzione.it</w:t>
        </w:r>
      </w:hyperlink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p.c. AL COMUNE sede della struttura</w:t>
      </w:r>
    </w:p>
    <w:p>
      <w:pPr>
        <w:pStyle w:val="Normal"/>
        <w:spacing w:before="0" w:after="120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SUL LEGALE RAPPRESENTANTE CHE PRESENTA LA DOMANDA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SOTTOSCRIT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E E COGNOME 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 LUOGO DI NASCITA 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OME E PER CONTO DELL’ENTE GESTORE SOTTO INDICATO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SULL’ENTE GESTORE RICHIEDENTE)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NOMINAZIONE DELL’ENTE GESTOR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EDE DELL’ENTE GESTORE (indicare indirizzo COMPLETO con cap, comune e provincia)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ENTE GESTORE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O _______________ FAX 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RIZZO E-MAIL 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inserire un indirizzo e-mail attivo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HIED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per l’a.s. 2018-2019 il finanziamento statale per la Sezione Primavera Sperimentale di seguito specificata.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relativi alla Sezione Primavera Sperimentale per la quale si richiede il finanziamento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della Sezione Primavera Sperimentale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Sezione Primavera Sperimentale ha sede in via _________________________ n. ___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CAP ____________ Comune _________________________ Provincia (</w:t>
      </w:r>
      <w:r>
        <w:rPr>
          <w:rFonts w:cs="Arial" w:ascii="Arial" w:hAnsi="Arial"/>
          <w:i/>
        </w:rPr>
        <w:t>sigla</w:t>
      </w:r>
      <w:r>
        <w:rPr>
          <w:rFonts w:cs="Arial" w:ascii="Arial" w:hAnsi="Arial"/>
        </w:rPr>
        <w:t xml:space="preserve">) 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 fax _______________ e-mail _____________________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La Sezione Primavera sperimentale è aggregata </w:t>
      </w:r>
      <w:r>
        <w:rPr>
          <w:rFonts w:cs="Arial" w:ascii="Arial" w:hAnsi="Arial"/>
          <w:i/>
        </w:rPr>
        <w:t>(crociare la casella interessata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a scuola statale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NDICARE IL CODICE MECCANOGRAFICO) ______________________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 una scuola dell’infanzia paritaria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INDICARE IL CODICE MECCANOGRAFICO) ______________________ 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 nido comunale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 nido privato convenzionat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dichiaro, sotto la mia personale responsabilità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u w:val="single"/>
        </w:rPr>
        <w:t>che il servizio sopra indicato è stato finanziato nell’anno scolastico 2017-2018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/>
      </w:pPr>
      <w:r>
        <w:rPr>
          <w:rFonts w:cs="Arial" w:ascii="Arial" w:hAnsi="Arial"/>
        </w:rPr>
        <w:t xml:space="preserve">che il servizio è effettivamente funzionante nell’a.s. 2018-2019 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è in possesso dell’autorizzazione al funzionamento rilasciata dal Comune sede del servizio; indicare ____/_____/_______ (gg/mm/anno di scadenza dell’autorizzazione)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non richiede autorizzazione in quanto a conduzione diretta da parte del Comune, ai sensi della normativa Regionale di riferimento 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i parametri di funzionamento della sezione primavera sperimentale indicata sono, nel presente anno scolastico, quelli sotto specificati: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Crociare il funzionamento del presente anno scolastic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FASCIA (</w:t>
            </w:r>
            <w:r>
              <w:rPr>
                <w:rFonts w:cs="Arial" w:ascii="Arial" w:hAnsi="Arial"/>
                <w:b/>
                <w:i/>
              </w:rPr>
              <w:t>crociare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RIO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5 a 20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5 a 20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0 a 14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0 a 14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5 a 9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5 a 9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3F3F3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Parte da compilarsi SOLO in caso di richiesta presentata da un Comune o da un Ente Pubblico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l servizio è a conduzione diretta             </w:t>
            </w:r>
            <w:r>
              <w:rPr>
                <w:rFonts w:cs="Arial" w:ascii="Arial" w:hAnsi="Arial"/>
                <w:b/>
              </w:rPr>
              <w:t>SI’</w:t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i/>
              </w:rPr>
              <w:t>(crociare la risposta interessat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- se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</w:rPr>
              <w:t xml:space="preserve">, il servizio è stato assegnato a: ___________________________________________________________________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_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dicare chiaramente gli estremi del Soggetto o dell’Ente cui è stata affidata la Gestione del servizio, compreso il Codice Fiscale).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O INOLTR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nella Sezione Primavera sperimental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no iscritti n. ______________ bambini nella fascia di età compresa nell’Accordo (dai 24 ai 36 mesi di età)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tali bambini,  n. ____ sono certificati per handicap (ex Lege 104/92), cui viene fornito adeguato supporto educativo ed assistenziale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n viene effettuata alcuna forma di discriminazione, rispettando i principi costituzionali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servizio ha funzionato per n._______ ore giornaliere dalle ore ____ alle ore 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ei seguenti giorni della settimana: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lunedì a venerdì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i giorni specificare: ________________________________________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/>
      </w:pPr>
      <w:r>
        <w:rPr>
          <w:rFonts w:cs="Arial" w:ascii="Arial" w:hAnsi="Arial"/>
        </w:rPr>
        <w:t>a partire dal mese di _______ 2018 fino al mese di ________________ 2019;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 n. ________ docenti per sezione;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i requisiti organizzativi e funzionali previsti dalla Legge regionale n. 32/2002 e successive modificazioni, nonchè dalla Delibera della Giunta Regionale n. 47/R/2003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</w:rPr>
        <w:t>IN BASE ALL’ART. 47 DEL D.P.R. 28 DICEMBRE 2000 N.445,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O SOTTOSCRITTO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 nato a __________ il _____ C.F. 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6"/>
        </w:numPr>
        <w:autoSpaceDE w:val="true"/>
        <w:ind w:left="113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HE QUANTO SOPRA RIPORTATO CORRISPONDE AL VERO;</w:t>
      </w:r>
    </w:p>
    <w:p>
      <w:pPr>
        <w:pStyle w:val="Normal"/>
        <w:numPr>
          <w:ilvl w:val="0"/>
          <w:numId w:val="6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I LOCALI IN CUI SARA’ ATTIVATO IL SERVIZIO RISPETTANO LE REGOLE DI SICUREZZA E DI IGIENE PREVISTE DALLE NORME VIGENTI E CHE LE RELATIVE CERTIFICAZIONI SONO AGLI ATTI DEL GESTORE.</w:t>
      </w:r>
    </w:p>
    <w:p>
      <w:pPr>
        <w:pStyle w:val="Normal"/>
        <w:spacing w:before="0" w:after="12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FIRMA IN ORIGINALE ACCOMPAGNATA DA COPIA DI DOCUMENTO D’INDENTITA’ VALIDO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LLEGATI OBBLIGATORI:</w:t>
      </w:r>
    </w:p>
    <w:p>
      <w:pPr>
        <w:pStyle w:val="Normal"/>
        <w:numPr>
          <w:ilvl w:val="0"/>
          <w:numId w:val="9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chiaramente leggibile del documento di identità valido di chi presenta la richiesta.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</w:rPr>
        <w:t>Scheda di sintesi del Progetto Educativo (All. B)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chiarazione assoggettabilità ritenuta 4% IRPEF/IRES(All. C) 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tocertificazione (All. D)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NTESI DEL PROGETTO EDUCATIVO PER SEZIONE PRIMAVERA (All. B)</w:t>
      </w:r>
    </w:p>
    <w:p>
      <w:pPr>
        <w:pStyle w:val="Normal"/>
        <w:rPr>
          <w:b/>
          <w:b/>
        </w:rPr>
      </w:pPr>
      <w:r>
        <w:rPr>
          <w:b/>
        </w:rPr>
        <w:t>A.S. 2018/201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STITUZIONE RICHIEDENTE</w:t>
      </w:r>
    </w:p>
    <w:p>
      <w:pPr>
        <w:pStyle w:val="Normal"/>
        <w:rPr/>
      </w:pPr>
      <w:r>
        <w:rPr/>
        <w:t>(</w:t>
      </w:r>
      <w:r>
        <w:rPr>
          <w:i/>
        </w:rPr>
        <w:t>denominazione completa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- </w:t>
            </w:r>
            <w:r>
              <w:rPr>
                <w:b/>
                <w:bCs/>
                <w:szCs w:val="20"/>
              </w:rPr>
              <w:t>Motivazioni pedagogiche e finalità educative del progetto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B - Struttura organizzativa per la pianificazione ed il controllo dell'attività didattica: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empi e modi previsti per la definizione di criteri di verifica e valutazione del servizio con l’istituzione scolastica/educativa titolare della gestione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 - Allestimento degli spazi con arredi, materiali e strutture interne ed esterne qualificanti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 - Articolazione della giornata e organizzazione delle attività didattiche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 - Rapporti con le famiglie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- Predisposizione di sistemi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Luogo e data</w:t>
      </w:r>
    </w:p>
    <w:p>
      <w:pPr>
        <w:pStyle w:val="Normal"/>
        <w:ind w:firstLine="708"/>
        <w:jc w:val="center"/>
        <w:rPr/>
      </w:pPr>
      <w:r>
        <w:rPr/>
        <w:t>__________________________________</w:t>
      </w:r>
    </w:p>
    <w:p>
      <w:pPr>
        <w:pStyle w:val="Normal"/>
        <w:autoSpaceDE w:val="true"/>
        <w:spacing w:before="0" w:after="120"/>
        <w:ind w:left="708" w:firstLine="708"/>
        <w:jc w:val="both"/>
        <w:rPr>
          <w:b/>
          <w:b/>
          <w:bCs/>
          <w:i/>
          <w:i/>
          <w:iCs/>
          <w:color w:val="0000FF"/>
          <w:sz w:val="17"/>
          <w:szCs w:val="17"/>
        </w:rPr>
      </w:pPr>
      <w:r>
        <w:rPr>
          <w:i/>
          <w:sz w:val="20"/>
          <w:szCs w:val="20"/>
        </w:rPr>
        <w:t>(firma del docente/educatore responsabile del coordinamento didattico-organizzativo del servizio)</w:t>
      </w:r>
    </w:p>
    <w:p>
      <w:pPr>
        <w:pStyle w:val="Normal"/>
        <w:rPr/>
      </w:pPr>
      <w:r>
        <w:rPr>
          <w:lang w:val="en-GB"/>
        </w:rPr>
        <w:tab/>
        <w:t xml:space="preserve">    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  <w:sz w:val="32"/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  <w:b/>
      <w:i w:val="false"/>
      <w:sz w:val="32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to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50:00Z</dcterms:created>
  <dc:creator>M.I.U.R.</dc:creator>
  <dc:description/>
  <cp:keywords/>
  <dc:language>en-US</dc:language>
  <cp:lastModifiedBy>Administrator</cp:lastModifiedBy>
  <cp:lastPrinted>2015-05-20T09:26:00Z</cp:lastPrinted>
  <dcterms:modified xsi:type="dcterms:W3CDTF">2019-05-21T10:13:00Z</dcterms:modified>
  <cp:revision>34</cp:revision>
  <dc:subject/>
  <dc:title> </dc:title>
</cp:coreProperties>
</file>