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NO FINANZIARIO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o Istruzione Domiciliare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230"/>
        <w:gridCol w:w="1306"/>
        <w:gridCol w:w="1542"/>
      </w:tblGrid>
      <w:tr>
        <w:trPr>
          <w:trHeight w:val="65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Alunna/o (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non indicare dati personali)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dentificativo ……………………………………………………</w:t>
            </w:r>
          </w:p>
        </w:tc>
      </w:tr>
      <w:tr>
        <w:trPr>
          <w:trHeight w:val="550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idattica a domicilio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>
          <w:trHeight w:val="944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NO indicare la sede di svolgimento del proget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……………………………………………………………………</w:t>
            </w:r>
          </w:p>
        </w:tc>
      </w:tr>
      <w:tr>
        <w:trPr>
          <w:trHeight w:val="9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Didattica a distanz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venti didattici a distanza supportata da specifiche esigenz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la class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vidualizzat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urat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l ……. al*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l ……. al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……. al 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 ……. al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In caso di terapie domiciliari reiterate riportare tutti i periodi previst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 Figure professionali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involte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egnanti del Consiglio di Clas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egnanti del Collegio dei Docenti di questa scuol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Ore di insegnam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ggiuntivo </w:t>
            </w:r>
            <w:r>
              <w:rPr>
                <w:rFonts w:cs="Arial" w:ascii="Arial" w:hAnsi="Arial"/>
                <w:b/>
                <w:sz w:val="22"/>
                <w:szCs w:val="22"/>
              </w:rPr>
              <w:t>(presso il    domicilio oppure individualmente a distanza) che comportano un onere finanziar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al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ciplina 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° ore/settimana……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° ore/settimana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ore/settimana……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Ore di insegnamento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n aggiuntiv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ore di completamento/potenziamento o didattica digitale a distanza con la classe) che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omportano un onere finanziario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te ore settimanal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…………………………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° ore/settimana……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n° ore/settimana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 Attività collegial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tri tra docenti impegnati nel progetto e il team docente/consiglio di classe dell’alunna/o e/o eventuali docenti di sezione ospedalie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° ore ……………</w:t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. Budget necessario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er n°_____ ore di attività didattica aggiuntiv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r n°____ ore funzionali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</w:t>
            </w:r>
          </w:p>
        </w:tc>
      </w:tr>
      <w:tr>
        <w:trPr>
          <w:trHeight w:val="384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ta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1. Modalità di finanziament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Fondi dell’istituto e/o altri ent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tributo richiesto all’U.S.R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*Si precisa che le ore funzionali dovranno essere finanziate interamente con Fondi dell’Istitu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*</dc:creator>
  <dc:description/>
  <cp:keywords/>
  <dc:language>en-US</dc:language>
  <cp:lastModifiedBy>FLORIS MARIA FEDERICA</cp:lastModifiedBy>
  <cp:lastPrinted>2011-10-04T08:49:00Z</cp:lastPrinted>
  <dcterms:modified xsi:type="dcterms:W3CDTF">2024-09-20T09:14:00Z</dcterms:modified>
  <cp:revision>31</cp:revision>
  <dc:subject/>
  <dc:title>PIANO FINANZIARIO</dc:title>
</cp:coreProperties>
</file>