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851" w:hRule="atLeast"/>
          <w:cantSplit w:val="true"/>
        </w:trPr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EDA DI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ZIONE DOMICILIARE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ANNO SCOLASTICO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389" w:hRule="atLeast"/>
          <w:cantSplit w:val="true"/>
        </w:trPr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'ISTITUZIONE SCOLASTICA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ominazione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sso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dirizzo 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P                Telefono                               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igent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1440"/>
        <w:gridCol w:w="1585"/>
      </w:tblGrid>
      <w:tr>
        <w:trPr>
          <w:trHeight w:val="389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A SPECIFICA RICHIESTA DI I.D.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dice identificativo dell’alunna/o: ____________________________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B: NON inserire dati personali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scritto alla classe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asse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Ordine e grado scolastico_________________________</w:t>
            </w:r>
          </w:p>
        </w:tc>
      </w:tr>
      <w:tr>
        <w:trPr>
          <w:trHeight w:val="769" w:hRule="atLeast"/>
          <w:cantSplit w:val="true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iodo di assenza previsto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coveri in ospedale pregressi</w:t>
            </w:r>
          </w:p>
        </w:tc>
        <w:tc>
          <w:tcPr>
            <w:tcW w:w="30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struzione domiciliare precedente</w:t>
            </w:r>
          </w:p>
        </w:tc>
      </w:tr>
      <w:tr>
        <w:trPr>
          <w:trHeight w:val="480" w:hRule="atLeast"/>
          <w:cantSplit w:val="true"/>
        </w:trPr>
        <w:tc>
          <w:tcPr>
            <w:tcW w:w="3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.. al………… Totale giorni………….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e mesi ……………</w:t>
            </w:r>
          </w:p>
        </w:tc>
        <w:tc>
          <w:tcPr>
            <w:tcW w:w="3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</w:t>
            </w:r>
          </w:p>
        </w:tc>
      </w:tr>
      <w:tr>
        <w:trPr>
          <w:trHeight w:val="941" w:hRule="atLeast"/>
          <w:cantSplit w:val="true"/>
        </w:trPr>
        <w:tc>
          <w:tcPr>
            <w:tcW w:w="3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no scolastico…………</w:t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A PARTE EDUCATIVO- DIDATTICA</w:t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 la parte educativo-didattica</w:t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scuola ha predisposto già nel PTOF un progetto di Istituto di Istruzione domiciliare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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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team docente/consiglio di classe del ……………………………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collegio dei docenti del ……………………………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er la parte amministrativo contabile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consiglio di istituto del …………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053"/>
      </w:tblGrid>
      <w:tr>
        <w:trPr>
          <w:trHeight w:val="562" w:hRule="atLeast"/>
          <w:cantSplit w:val="true"/>
        </w:trPr>
        <w:tc>
          <w:tcPr>
            <w:tcW w:w="90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urata prevista del progetto</w:t>
            </w:r>
          </w:p>
        </w:tc>
      </w:tr>
      <w:tr>
        <w:trPr>
          <w:trHeight w:val="562" w:hRule="atLeast"/>
          <w:cantSplit w:val="true"/>
        </w:trPr>
        <w:tc>
          <w:tcPr>
            <w:tcW w:w="40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l………………al………………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° settimane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662"/>
        <w:gridCol w:w="1418"/>
      </w:tblGrid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tività didattica presso il domicilio dell’alunna/o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d educazion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ore settimanali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nterventi individualizzati a distanza (supportata da specifiche esigenze) 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d educazion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ore settimanali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ttività di didattica a distanza con la classe (supportata da specifiche esigenze)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d educazion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ore settimanali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6"/>
        <w:gridCol w:w="2835"/>
      </w:tblGrid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epilogo finanziario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ore aggiuntive</w:t>
            </w:r>
          </w:p>
        </w:tc>
      </w:tr>
      <w:tr>
        <w:trPr>
          <w:trHeight w:val="220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 risorse umane ……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° ore totali  del progetto____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e Euro____________</w:t>
            </w:r>
          </w:p>
        </w:tc>
      </w:tr>
      <w:tr>
        <w:trPr>
          <w:trHeight w:val="22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anziamento a carico dei fondi di istit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 xml:space="preserve">Euro ………………. </w:t>
            </w:r>
          </w:p>
        </w:tc>
      </w:tr>
      <w:tr>
        <w:trPr>
          <w:trHeight w:val="22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ibuto richiesto all’U.S.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uro ………………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20"/>
      </w:tblGrid>
      <w:tr>
        <w:trPr>
          <w:trHeight w:val="456" w:hRule="atLeas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epilogo ore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non aggiuntive</w:t>
            </w:r>
            <w:r>
              <w:rPr>
                <w:i/>
                <w:sz w:val="22"/>
                <w:szCs w:val="22"/>
              </w:rPr>
              <w:t xml:space="preserve"> (che non comportano un contributo finanziario)</w:t>
            </w:r>
          </w:p>
        </w:tc>
      </w:tr>
      <w:tr>
        <w:trPr>
          <w:trHeight w:val="220" w:hRule="atLeast"/>
          <w:cantSplit w:val="true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 risorse umane ……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° ore totali  del progetto _________</w:t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Estremi della documentazione necessaria per l’attuazione del progetto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La documentazione deve essere conservata agli atti della scuola e disponibile per eventuali controlli predisposti dell’USR-Sardegna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ertificazione sanitaria</w:t>
      </w:r>
      <w:r>
        <w:rPr>
          <w:sz w:val="22"/>
          <w:szCs w:val="22"/>
        </w:rPr>
        <w:t xml:space="preserve"> comprovante la grave patologia e la prevedibile assenza dalle lezioni per un periodo pari o superiore ai 30 gg (</w:t>
      </w:r>
      <w:r>
        <w:rPr>
          <w:sz w:val="22"/>
          <w:szCs w:val="22"/>
          <w:u w:val="single"/>
        </w:rPr>
        <w:t>tale certificazione deve rimanere esclusivamente agli atti riservati della scuol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portare i dati inseriti nella certificazion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nominazione del presidio sanitari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di rilascio e n. protocoll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iodo di assenza per cu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</w:t>
            </w:r>
          </w:p>
        </w:tc>
      </w:tr>
      <w:tr>
        <w:trPr>
          <w:trHeight w:val="119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plicita richiesta per l’attivazione del servizio di istruzione domiciliare con</w:t>
            </w:r>
            <w:r>
              <w:rPr>
                <w:i/>
                <w:strike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ndicazione della possibilità di svolgere l’attività didattica presso il domicilio dell’alunna/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plicita richiesta per l’attivazione del servizio di istruzione domiciliare con</w:t>
            </w:r>
            <w:r>
              <w:rPr>
                <w:i/>
                <w:strike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ndicazione della possibilità  di svolgere l’attività didattica a distanz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del medico del repar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Richiesta</w:t>
      </w:r>
      <w:r>
        <w:rPr>
          <w:sz w:val="22"/>
          <w:szCs w:val="22"/>
        </w:rPr>
        <w:t xml:space="preserve"> di Istruzione Domiciliare da parte della </w:t>
      </w:r>
      <w:r>
        <w:rPr>
          <w:b/>
          <w:sz w:val="22"/>
          <w:szCs w:val="22"/>
        </w:rPr>
        <w:t>famiglia</w:t>
      </w:r>
      <w:r>
        <w:rPr>
          <w:sz w:val="22"/>
          <w:szCs w:val="22"/>
        </w:rPr>
        <w:t xml:space="preserve"> dell’alunna/alunno (tale certificazione deve rimanere esclusivamente agli atti riservati della scuola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portare i dati inseriti nella doman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di presentazione della domanda e n. protocoll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plicita richiesta per l’attivazione del serviz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dei genitor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ichiarazione di conformità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Con riferimento agli estremi della documentazione relativa ai punti 1 e 2, la/il sottoscritto, Dirigente scolastica/o dell’Istituto___________________________________ dichiara che: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 dati riportati sono corretti e corrispondono a quanto indicato nella documentazione in possesso della scuola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è a conoscenza delle sanzioni previste nel caso di dichiarazioni non veritiere ai sensi dell’art.76 D.P.R.445/2000.</w:t>
      </w:r>
    </w:p>
    <w:p>
      <w:pPr>
        <w:pStyle w:val="Normal"/>
        <w:autoSpaceDE w:val="false"/>
        <w:spacing w:lineRule="auto" w:line="360"/>
        <w:ind w:left="72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a/Il sottoscritto, inoltre, si impegna a comunicare all’indirizzo dell’USR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drsa@postacert.istruzione.it</w:t>
        </w:r>
      </w:hyperlink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’alunna /o dovrà sostenere l’Esame di stato presumibilmente in situazione di istruzione domiciliar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540" w:firstLine="708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Firma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20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cumenti allegat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getto didattico del percorso educativo personalizzato con l’indicazione degli standard minimi che si intendono raggiungere, delle attività a domicilio e delle modalità di valutazione programmat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cheda del piano finanziario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____________________________ </w:t>
      </w:r>
    </w:p>
    <w:sectPr>
      <w:footerReference w:type="default" r:id="rId3"/>
      <w:type w:val="nextPage"/>
      <w:pgSz w:w="11906" w:h="16838"/>
      <w:pgMar w:left="1701" w:right="170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Verdana" w:hAnsi="Verdana" w:cs="Verdan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0:00Z</dcterms:created>
  <dc:creator>athlon600</dc:creator>
  <dc:description/>
  <cp:keywords/>
  <dc:language>en-US</dc:language>
  <cp:lastModifiedBy>FLORIS MARIA FEDERICA</cp:lastModifiedBy>
  <cp:lastPrinted>2011-10-04T08:49:00Z</cp:lastPrinted>
  <dcterms:modified xsi:type="dcterms:W3CDTF">2024-09-16T06:41:00Z</dcterms:modified>
  <cp:revision>47</cp:revision>
  <dc:subject/>
  <dc:title>SCHEDA DI PROGETTO</dc:title>
</cp:coreProperties>
</file>