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3"/>
          <w:szCs w:val="23"/>
        </w:rPr>
      </w:pPr>
      <w:r>
        <w:rPr>
          <w:sz w:val="23"/>
          <w:szCs w:val="23"/>
        </w:rPr>
        <w:t>Prot.</w:t>
      </w:r>
      <w:r>
        <w:rPr>
          <w:i/>
          <w:sz w:val="23"/>
          <w:szCs w:val="23"/>
        </w:rPr>
        <w:t>AOODRSA.REG.UFF.n.</w:t>
      </w:r>
      <w:r>
        <w:rPr>
          <w:sz w:val="23"/>
          <w:szCs w:val="23"/>
        </w:rPr>
        <w:t xml:space="preserve"> 14803                                    Cagliari, 17/12/2015</w:t>
      </w:r>
    </w:p>
    <w:p>
      <w:pPr>
        <w:pStyle w:val="Normal"/>
        <w:tabs>
          <w:tab w:val="clear" w:pos="708"/>
          <w:tab w:val="left" w:pos="709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b/>
          <w:sz w:val="23"/>
          <w:szCs w:val="23"/>
        </w:rPr>
        <w:t>IL DIRETTORE GENERALE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O </w:t>
      </w:r>
      <w:r>
        <w:rPr>
          <w:sz w:val="23"/>
          <w:szCs w:val="23"/>
        </w:rPr>
        <w:t xml:space="preserve"> il D.D.G. del 13 luglio 2011, pubblicato sulla Gazzetta Ufficiale – 4^ Serie Speciale “Concorsi” n. 56 del 15.07.2011, con il quale è stato indetto il Concorso per esami e titoli per il reclutamento di Dirigenti Scolastici per la scuola primaria, secondaria di primo grado, secondaria di secondo grado e per gli istituti educativi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VISTI  </w:t>
      </w:r>
      <w:r>
        <w:rPr>
          <w:sz w:val="23"/>
          <w:szCs w:val="23"/>
        </w:rPr>
        <w:t>in particolare gli articoli 9 e 17 del bando di cui sopra, i quali disciplinano il periodo obbligatorio di formazione e tirocinio per i vincitori del concorso suddett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>VISTO</w:t>
      </w:r>
      <w:r>
        <w:rPr>
          <w:sz w:val="23"/>
          <w:szCs w:val="23"/>
        </w:rPr>
        <w:tab/>
        <w:t>il</w:t>
      </w:r>
      <w:r>
        <w:rPr/>
        <w:t xml:space="preserve"> D.M. n. 635 del 27.08.2015 concernente la procedura relativa alla copertura dei posti vacanti di Dirigente Scolastico ai sensi dell’art. 1, comma 92, della Legge 13 luglio 2015 n. 107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nota MIUR, Dipartimento per il sistema educativo di istruzione e formazione – Direzione Generale per il Personale Scolastico, prot.AOODGPER.n. 36188 del 05.11.2015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RITENUTO</w:t>
      </w:r>
      <w:r>
        <w:rPr>
          <w:sz w:val="23"/>
          <w:szCs w:val="23"/>
        </w:rPr>
        <w:t xml:space="preserve"> di dover provvedere alla nomina dei Mentor in rapporto numerico mediamente di uno a quattro, da individuare tra i Dirigenti Scolastici in servizio o collocati a riposo con riconosciuta qualificazione professionale, esperienza e reputazione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RETA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rt. 1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l Dirigente Scolastico MARCHETTI CARLA RITA, in servizio presso il Liceo Scienze Umane e Musicali “Satta” di Nuoro, è  individuato a rivestire la figura di “Mentor” nel percorso di formazione dei seguenti Dirigenti Scolastici immessi in ruolo a far data dal 01.09.2015 nel ruolo dell’Amministrazione Scolastica periferica della Regione Sardegna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6"/>
        <w:gridCol w:w="2519"/>
        <w:gridCol w:w="4135"/>
        <w:gridCol w:w="932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GNOM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M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DE SCEL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OV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T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IUSEPPE GIOVANN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ORAN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OR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TRIZI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LANUSE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RIN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IA ADELAID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“SORO-DELITALA” – IRGOL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DD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NAZIO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.I.S. “BUSINCO” – JERZ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BALZ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TONELL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.C. DESUL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NU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rt. 2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>Il Mentor, Dirigente Scolastico di comprovata professionalità ed appartenente al territorio nel quale operano i Dirigenti Scolastici neo-assunti, faciliterà l’integrazione degli stessi in una rete professionale e territoriale, consentendo il confronto sulla gestione quotidiana delle attività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n particolare, il Mentor svolgerà funzioni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acilitatore delle dinamiche individuali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guida del processo di apprendimento individuale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rientatore nel percorso formativo del singolo e del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gevolatore dei rapporti con i soggetti, le esperienze, gli “oggetti” formativi e professionali incontrati nel percorso formativo.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A tal fine il Mentor: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si inserirà nei processi di formazione guidandoli ed accompagnandol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garantirà una presenza stabile e un punto di riferimento costante per i partecipant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orienterà e supporterà i neo-Dirigenti Scolastici verso la progressiva assunzione di una condotta professionale autonoma e responsabile, nell’orizzonte di un crescente consolidamento dell’identità del ruolo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redigerà una relazione finale sul percorso svolto da ciascun D.S. neoimmesso in ruolo secondo le direttive che saranno fornite dal MIUR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 xml:space="preserve">Il presente decreto viene pubblicato sul sito di questo Ufficio Scolastico Regionale.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ETTORE GENERALE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>Piazza Galilei n. 36 – 09128 Cagliari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 xml:space="preserve">Ufficio III – Tel. 070/ 65004303 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 xml:space="preserve">e-mail: </w:t>
    </w:r>
    <w:hyperlink r:id="rId1">
      <w:r>
        <w:rPr>
          <w:rStyle w:val="InternetLink"/>
          <w:sz w:val="18"/>
          <w:szCs w:val="18"/>
          <w:vertAlign w:val="superscript"/>
        </w:rPr>
        <w:t>direzione-sardegna@istruzione.it</w:t>
      </w:r>
    </w:hyperlink>
    <w:r>
      <w:rPr>
        <w:sz w:val="18"/>
        <w:szCs w:val="18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7658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14:00Z</dcterms:created>
  <dc:creator>M.I.U.R.</dc:creator>
  <dc:description/>
  <cp:keywords/>
  <dc:language>en-US</dc:language>
  <cp:lastModifiedBy>Administrator</cp:lastModifiedBy>
  <cp:lastPrinted>2015-12-17T11:14:00Z</cp:lastPrinted>
  <dcterms:modified xsi:type="dcterms:W3CDTF">2015-12-17T11:41:00Z</dcterms:modified>
  <cp:revision>4</cp:revision>
  <dc:subject/>
  <dc:title> </dc:title>
</cp:coreProperties>
</file>