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 1145                                   Cagliari, 04/0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I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del MIUR, Dipartimento per l’Istruzione – Direzione Generale per il Personale Scolastico, prot.AOODGPER.n. 6958 del 20.09.2012 ed il relativo allegato tecnic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del MIUR, Dipartimento per l’Istruzione – Direzione Generale per il Personale Scolastico, prot.AOODGPER.n. 12016 dell’11.11.2013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A </w:t>
      </w:r>
      <w:r>
        <w:rPr>
          <w:sz w:val="23"/>
          <w:szCs w:val="23"/>
        </w:rPr>
        <w:t>altresì la nota MIUR, Dipartimento per l’Istruzione – Direzione Generale per il Personale Scolastico, prot.AOODGPER.n. 14320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MIUR, Dipartimento per l’Istruzione – Direzione Generale per il Personale Scolastico, prot.AOODGPER.n. 14454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VACCA MARIA MARCELLA, in servizio presso l’I.C. “Via Stoccolma” di Cagliari, è  individuato a rivestire la figura di “Mentor” nel percorso di formazione dei seguenti Dirigenti Scolastici immessi in ruolo a far data dal 01.09.2014 nel ruolo dell’Amministrazione Scolastica periferica della Regione Sardegna, quali vincitori del concorso di cui al D.D.G. del 13 luglio 2011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583"/>
        <w:gridCol w:w="1982"/>
        <w:gridCol w:w="4750"/>
        <w:gridCol w:w="908"/>
      </w:tblGrid>
      <w:tr>
        <w:trPr>
          <w:trHeight w:val="51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SS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COLETTA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VILLAPUTZU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IA RITA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SANTAD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AFR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LVIA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MURAVER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SSU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OLA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I.S. “G. DESSI’” – VILLAPUTZU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Viale Regina Margherita, 6 – 09125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Ufficio III – Tel. 070/ 65004303 - 307 – Fax  070/ 665630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5:00Z</dcterms:created>
  <dc:creator>M.I.U.R.</dc:creator>
  <dc:description/>
  <cp:keywords/>
  <dc:language>en-US</dc:language>
  <cp:lastModifiedBy>Administrator</cp:lastModifiedBy>
  <cp:lastPrinted>2015-02-04T08:59:00Z</cp:lastPrinted>
  <dcterms:modified xsi:type="dcterms:W3CDTF">2015-02-04T08:20:00Z</dcterms:modified>
  <cp:revision>4</cp:revision>
  <dc:subject/>
  <dc:title> </dc:title>
</cp:coreProperties>
</file>