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0680</wp:posOffset>
            </wp:positionH>
            <wp:positionV relativeFrom="paragraph">
              <wp:posOffset>-64135</wp:posOffset>
            </wp:positionV>
            <wp:extent cx="340360" cy="44640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4" r="-8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MINISTERO DELL’ISTRUZIONE E DEL MERITO– </w:t>
      </w:r>
      <w:r>
        <w:rPr>
          <w:iCs/>
          <w:sz w:val="20"/>
          <w:szCs w:val="20"/>
        </w:rPr>
        <w:t>USR PER LA CAMPANIA</w:t>
      </w:r>
    </w:p>
    <w:p>
      <w:pPr>
        <w:pStyle w:val="Normal"/>
        <w:spacing w:lineRule="exact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IREZIONE GENERALE – Ufficio IV</w:t>
      </w:r>
    </w:p>
    <w:p>
      <w:pPr>
        <w:pStyle w:val="Normal"/>
        <w:spacing w:lineRule="exact" w:line="10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Ampliamento dell’offerta formativa dei licei musicali attraverso l’attivazione di corsi a indirizzo jazzistico e nei nuovi linguaggi musicali ai sensi dell’articolo 1, commi 510 e 511, della legge 30 dicembre 2020, n. 178 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Scheda progettuale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color w:val="000000"/>
          <w:sz w:val="21"/>
          <w:szCs w:val="21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color w:val="000000"/>
          <w:sz w:val="21"/>
          <w:szCs w:val="21"/>
        </w:rPr>
      </w:r>
    </w:p>
    <w:p>
      <w:pPr>
        <w:pStyle w:val="Normal"/>
        <w:spacing w:lineRule="exact" w:line="10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3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3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96"/>
      </w:tblGrid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ice meccanografic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nominazione Istituzione Scolastica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D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ice fiscal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o tesoreri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ice tesoreri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ORTO RICHIESTO dall'istituzione scolastic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olo del proge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 di attività che si intende attiv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9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>
          <w:trHeight w:val="194" w:hRule="atLeast"/>
        </w:trPr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 ed elementi innovativi del proge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>
          <w:trHeight w:val="2954" w:hRule="atLeast"/>
        </w:trPr>
        <w:tc>
          <w:tcPr>
            <w:tcW w:w="10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laborazioni tra l’istituzione scolastica e realtà culturali e musicali del territorio attive nei diversi ambiti dei nuovi linguaggi musical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7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alità di coinvolgimento dei docenti, di eventuali esperti esterni, degli studenti e delle loro famigli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logia e modalità di impiego delle tecnologie nella realizzazione e nello sviluppo del progett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alità di valutazione dei processi e dei materiali didattici prodotti e delle competenze raggiunte dagli stud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7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) Cronoprogramma delle attività</w:t>
            </w:r>
          </w:p>
        </w:tc>
      </w:tr>
      <w:tr>
        <w:trPr>
          <w:trHeight w:val="184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DA FINANZI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penso orari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nso lordo tot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ordinam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h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</w:p>
        </w:tc>
      </w:tr>
      <w:tr>
        <w:trPr>
          <w:trHeight w:val="7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zio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toragg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stione delle attività amministrativa, contabile e di accoglienz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quisto/Noleggio di beni e serviz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nto fi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96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 importo richies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               Il dirigente scolastic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firma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en-US" w:bidi="ar-SA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9:00Z</dcterms:created>
  <dc:creator>Administrator</dc:creator>
  <dc:description/>
  <dc:language>en-US</dc:language>
  <cp:lastModifiedBy>MI14897</cp:lastModifiedBy>
  <cp:lastPrinted>2020-03-06T14:17:00Z</cp:lastPrinted>
  <dcterms:modified xsi:type="dcterms:W3CDTF">2023-09-06T09:07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BF11E54654930B14976651C9D4485_13</vt:lpwstr>
  </property>
  <property fmtid="{D5CDD505-2E9C-101B-9397-08002B2CF9AE}" pid="3" name="KSOProductBuildVer">
    <vt:lpwstr>1033-12.2.0.13201</vt:lpwstr>
  </property>
</Properties>
</file>