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 straordinario riservato agli insegnanti di religione cattolica nella scuola dell'infanzia e della primaria e nella scuola secondaria di primo e secondo grado ai sensi dell'articolo 1-bis, comma 2, del decreto-legge 29 ottobre 2019, n.126, convertito, con modificazioni, dalla legge 20 dicembre 2019, n.159, come sostituito dall'articolo 47, comma 9, lett. b), del decreto-legge 30 aprile 2022, n.36, convertito con modificazioni dalla legge 29 giugno 2022, n.79, e successivamente modificato dall'articolo 20, comma 6, lett. b), del decreto-legge 22 giugno 2023, n.75, convertito, con modificazioni, dalla legge 10 agosto 2023, n.112. Costituzione Commissione giudicatrice a norma dell’art. 11, comma 3, del Decreto Ministeriale n. 9 del 19 gennaio 2024. Presentazione candidatura per assumere l’incarico di COMPONENTE AGGREGATO per l’accertamento della conoscenza della lingua ingles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COMPONENTE AGGREGATO per l’accertamento della conoscenza della lingua inglese in una delle COMMISSIONI GIUDICATRICI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olasuonno michele</cp:lastModifiedBy>
  <dcterms:modified xsi:type="dcterms:W3CDTF">2024-09-23T07:26:00Z</dcterms:modified>
  <cp:revision>6</cp:revision>
  <dc:subject/>
  <dc:title/>
</cp:coreProperties>
</file>