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26"/>
      </w:tblGrid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26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L’UFFICIO SCOLASTICO REGIONALE PER LE MAR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REZIONE GENER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ia XXV Aprile n. 19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60125     ANCONA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026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/>
                </w:rPr>
                <w:t>drma@postacert.istruzione.it</w:t>
              </w:r>
            </w:hyperlink>
            <w:r>
              <w:rPr>
                <w:rFonts w:cs="Calibri" w:ascii="Calibri" w:hAnsi="Calibri"/>
                <w:b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8470"/>
      </w:tblGrid>
      <w:tr>
        <w:trPr/>
        <w:tc>
          <w:tcPr>
            <w:tcW w:w="1268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GGETTO:</w:t>
            </w:r>
          </w:p>
        </w:tc>
        <w:tc>
          <w:tcPr>
            <w:tcW w:w="8470" w:type="dxa"/>
            <w:tcBorders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</w:rPr>
              <w:t>PROCEDURA DI SELEZIONE PERSONALE DOCENTE DA DESTINARE ALLA RETE REGIONALE DI SUPPORTO NORMATIVO ALLE ISTITUZIONI SCOLASTICHE E ALLE ATTIVITÀ DI CONTENZIOSO PER L’ANNO SCOLASTICO 2024/2025.</w:t>
            </w:r>
          </w:p>
        </w:tc>
      </w:tr>
    </w:tbl>
    <w:p>
      <w:pPr>
        <w:pStyle w:val="Normal"/>
        <w:autoSpaceDE w:val="false"/>
        <w:spacing w:lineRule="auto" w:line="360"/>
        <w:ind w:firstLine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ind w:firstLine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/La sottoscritto/a ______________________________________________________ nato/a a ________________________________(provincia di ____________________________)   il ______________________ e residente a ___________________________________________, Via ________________________________________________________tel. ________________, indirizzo di posta elettronica ordinaria ___________________________, indirizzo di posta elettronica certificata _____________________________________________________________,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5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935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</w:rPr>
              <w:t>docente di ruolo di scienze giuridico-economiche (classe di concorso A-46) presso l’Istituto 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5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5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cente di ruolo di (classe di concorso.................) oppure di scuola dell’infanzia oppure di scuola primaria presso ........................................., in possesso della laurea in giurisprudenza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barrare la voce che interessa</w:t>
      </w:r>
      <w:r>
        <w:rPr>
          <w:rFonts w:cs="Calibri" w:ascii="Calibri" w:hAnsi="Calibri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immesso/a in ruolo dal _______________________,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 H I E D E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</w:rPr>
        <w:t>di essere ammesso/a a partecipare alla procedura di selezione in oggetto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chiara sotto la propria responsabilità, ai sensi del decreto del Presidente della Repubblica 28 dicembre 2000, n. 445, di aver superato il periodo di prova in data ______________________.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/>
      </w:pPr>
      <w:r>
        <w:rPr>
          <w:rFonts w:cs="Calibri" w:ascii="Calibri" w:hAnsi="Calibri"/>
          <w:sz w:val="24"/>
        </w:rPr>
        <w:t>Dichiara inoltre di aver letto l’informativa sul trattamento dei dati personali  riportata in allegato e autorizza, ai sensi delle vigenti disposizioni in materia, al trattamento dei dati contenuti nella presente comunicazione e nei documenti ivi allegati, ai soli fini della procedura di selezione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Calibri" w:ascii="Calibri" w:hAnsi="Calibri"/>
        </w:rPr>
        <w:t>Allega quanto segue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</w:rPr>
        <w:t>curriculum vitae datato e sottoscritto con l’indicazione analitica indicazione dei titoli posseduti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cumento di identità in corso di validità.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Data ______________________ 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</w:t>
      </w:r>
      <w:r>
        <w:rPr>
          <w:rFonts w:cs="Calibri" w:ascii="Calibri" w:hAnsi="Calibri"/>
        </w:rPr>
        <w:t>FIRMA____________________________</w:t>
      </w:r>
      <w:r>
        <w:rPr/>
        <w:t>__________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247" w:right="124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202406111540 schema domanda selezione docenti classe conc A-46 AS2024_2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8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 Antiqua" w:hAnsi="Book Antiqua" w:eastAsia="Cambria" w:cs="Calibri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eastAsia="Cambria" w:cs="Calibri"/>
      <w:b/>
    </w:rPr>
  </w:style>
  <w:style w:type="character" w:styleId="WW8Num4z0">
    <w:name w:val="WW8Num4z0"/>
    <w:qFormat/>
    <w:rPr>
      <w:rFonts w:cs="Verdana,Bold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b/>
      <w:bCs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Cs w:val="20"/>
    </w:rPr>
  </w:style>
  <w:style w:type="paragraph" w:styleId="Testodelblocco">
    <w:name w:val="Testo del blocco"/>
    <w:basedOn w:val="Normal"/>
    <w:qFormat/>
    <w:pPr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8:36:00Z</dcterms:created>
  <dc:creator>M.I.U.R.</dc:creator>
  <dc:description/>
  <cp:keywords/>
  <dc:language>en-US</dc:language>
  <cp:lastModifiedBy>Romallo Francesca</cp:lastModifiedBy>
  <cp:lastPrinted>2021-05-19T21:17:00Z</cp:lastPrinted>
  <dcterms:modified xsi:type="dcterms:W3CDTF">2024-06-13T14:09:00Z</dcterms:modified>
  <cp:revision>6</cp:revision>
  <dc:subject/>
  <dc:title>Al</dc:title>
</cp:coreProperties>
</file>