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23/2024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>
          <w:trHeight w:val="53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zioni general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meccanografico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nci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igente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ente Tutor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del Docente Tutor nella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e tipologia di assegnazione richies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 sola richiesta per posto disponibil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pagnol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assegnazione richies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gnazione singol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gnazione in condivisio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dell’Istituto condiviso indicare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__________________________</w:t>
            </w:r>
          </w:p>
        </w:tc>
      </w:tr>
      <w:tr>
        <w:trPr>
          <w:trHeight w:val="528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i obbligator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ore settimanali, in organico d’Istituto, di insegnamento curriculare della lingua per la quale si richiede l’assisten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ricorda che il numero minimo è di 24 ore se l’assegnazione è singola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cattedre in organico per la lingua richiest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ricorda che il minimo è di 2 cattedre se l’assegnazione è singola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docenti con cui l’assistente potrà collaborar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minimo 2 docenti, massimo 4)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 progetto che prevede la collaborazione dell’assistente di lingua è incluso nel piano triennale dell’offerta formativa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cuola è stata assegnataria dell’assistente di lingua richiesto negli ultimi 3 anni scolastici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sì, la scuola è stata assegnataria per la stessa lingua per più anni consecutivi nell’ultimo triennio?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ì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 già assegnataria nell’ultimo triennio, indicare l’anno scolastico più recente nel quale la scuola è stata assegnataria di un assistente di lingua straniera: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/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/2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/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to scolastico può stipulare una polizza assicurativa dal valore compreso tra 400€ ai 1000€ in favore dell’assistente o, in alternativa, rimborsare una polizza già stipulata dall’assistente fino a un massimo di 500€?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49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azionalizzazio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lla scuola sono presenti sezioni a opzione internazional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 lingua è presente come materia extracurriculare nel PTOF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no stati messi in atto progetti di sperimentazione CLIL relativi alla lingua per la quale si richiede l’assistenza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organizza scambi o gemellaggi con scuole europe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ha in essere un partenariato europeo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l’Istituto, sono presenti docenti conversatori madrelingua nelle sezioni interessate all’assegnazione dell’assistente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0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5 punti)</w:t>
            </w:r>
          </w:p>
        </w:tc>
      </w:tr>
      <w:tr>
        <w:trPr>
          <w:trHeight w:val="6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30 punti</w:t>
            </w:r>
          </w:p>
        </w:tc>
      </w:tr>
      <w:tr>
        <w:trPr>
          <w:trHeight w:val="596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zi aggiuntiv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ggio gratuito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ggio a un prezzo di favore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istenza nella ricerca di un alloggio (2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alloggi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sa gratuita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sa a un prezzo di favore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servizio mensa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porto gratuito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porto a un prezzo di favore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servizio di trasport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ede Universitaria più vicina è facilmente raggiungibile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piedi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 il trasporto urbano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 il trasporto extra-urbano (2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scolastico e/o le sedi presso cui si inserirà l’assistente sono ben collegati con i mezzi di trasporto pubblico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scolastico è dotato di organizzazione e strumentazione tecnologica (piattaforma dedicata, connessione internet, ecc.) che in relazione all’evoluzione dell’emergenza sanitaria e ai provvedimenti adottati dalle autorità consenta all’assistente di prestare il proprio servizio anche in modalità onlin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30 punti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eggio attribuit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60 punti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febbraio 2023   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202302282359_ A4.1_PN2223_106_Scheda Candidatura_Assistenti di Lingua Straniera a.s. 2023_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6:03:00Z</dcterms:created>
  <dc:creator>M.I.U.R.</dc:creator>
  <dc:description/>
  <cp:keywords/>
  <dc:language>en-US</dc:language>
  <cp:lastModifiedBy>Giannantoni Daniela</cp:lastModifiedBy>
  <cp:lastPrinted>2012-02-21T15:00:00Z</cp:lastPrinted>
  <dcterms:modified xsi:type="dcterms:W3CDTF">2023-01-30T08:24:00Z</dcterms:modified>
  <cp:revision>8</cp:revision>
  <dc:subject/>
  <dc:title>Prot</dc:title>
</cp:coreProperties>
</file>