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122"/>
        <w:gridCol w:w="6769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 ANNUALE O TEMPORANEA PER L’ANNO SCOLASTICO 2024/202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igente titol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l’Ufficio scolastico regionale per il Moli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MPOBASSO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o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anno scolastico 2024/202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annuale/temporanea della/delle seguente/i Istituzione/i scolastica/che: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lang w:bidi="he-IL"/>
        </w:rPr>
      </w:pPr>
      <w:r>
        <w:rPr>
          <w:rFonts w:cs="Calibri" w:ascii="Calibri" w:hAnsi="Calibri"/>
          <w:sz w:val="24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Dichiara inoltre di aver letto l’informativa sul trattamento dei dati personali riportata in calce al presente modello e autorizza, ai sensi delle vigenti disposizioni in materia, al trattamento dei dati contenuti nella presente comunicazione e nei documenti ivi allegati, ai soli fini della procedura inerente all’affidamento dell’incarico aggiuntivo di reggenza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,Bold"/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5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sz w:val="4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52:00Z</dcterms:created>
  <dc:creator>mi00224</dc:creator>
  <dc:description/>
  <cp:keywords/>
  <dc:language>en-US</dc:language>
  <cp:lastModifiedBy>Geremia Anna</cp:lastModifiedBy>
  <cp:lastPrinted>2024-09-10T08:51:00Z</cp:lastPrinted>
  <dcterms:modified xsi:type="dcterms:W3CDTF">2024-09-10T06:52:00Z</dcterms:modified>
  <cp:revision>2</cp:revision>
  <dc:subject/>
  <dc:title>202307170734 modello reggenza_2023_2024</dc:title>
</cp:coreProperties>
</file>