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jc w:val="center"/>
        <w:rPr/>
      </w:pPr>
      <w:r>
        <w:rPr>
          <w:rFonts w:eastAsia="Verdana" w:cs="Verdana" w:ascii="Verdana" w:hAnsi="Verdana"/>
          <w:b w:val="false"/>
        </w:rPr>
        <w:t xml:space="preserve"> </w:t>
      </w:r>
      <w:r>
        <w:rPr>
          <w:rFonts w:cs="Arial" w:ascii="Arial" w:hAnsi="Arial"/>
        </w:rPr>
        <w:t>DENOMINAZIONE DEL PRESIDIO SANITARIO</w:t>
      </w:r>
    </w:p>
    <w:p>
      <w:pPr>
        <w:pStyle w:val="Heading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ELLA RICHIESTA DI ATTIVAZIONE DEL SERVIZIO DI ISTRUZIONE DOMICILIARE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Con la presente si certifica che l’alunno……………………………………………………....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ato a……………………………………. il……………., iscritto alla classe………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della Scuola/Istituto…………………………….. è attualmente in cura presso il reparto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i………………………………………</w:t>
        <w:tab/>
        <w:tab/>
        <w:t xml:space="preserve">dell’Ospedale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Per i seguenti motivi: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>trattamento a cui è sottoposto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>stato di grave immunodeficienza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>condizioni di immobilizzazi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>altro (descrivere) …………………………………………………………………………..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non potrà frequentare la scuola dal……………… al…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(e per almeno 30 giorni)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 si  richiede l’attivazione del servizio di Istruzione Domiciliare, per quanto possibile, in riferimento alla C.M. 149 prot. 40 del 10/10/2001, alla C.M  n. 87, Prot. 0000272 del 27 ottobre 2008 e successive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In fede,                                                            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Il medico di reparto   ……………………………                          Timbro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57:00Z</dcterms:created>
  <dc:creator>Ministero Pubblica Istruzione</dc:creator>
  <dc:description/>
  <cp:keywords/>
  <dc:language>en-US</dc:language>
  <cp:lastModifiedBy>.</cp:lastModifiedBy>
  <cp:lastPrinted>2010-08-02T11:16:00Z</cp:lastPrinted>
  <dcterms:modified xsi:type="dcterms:W3CDTF">2014-01-13T11:01:00Z</dcterms:modified>
  <cp:revision>6</cp:revision>
  <dc:subject/>
  <dc:title>      DENOMINAZIONE DEL                                            DENOMINAZIONE</dc:title>
</cp:coreProperties>
</file>