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HEDA DI PARTECIPA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IX EDIZIONE CONCORSO IN MEMORIA DI ANTONELLA VALENT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.s. 2024/202</w:t>
      </w:r>
      <w:bookmarkStart w:id="0" w:name="_GoBack"/>
      <w:bookmarkEnd w:id="0"/>
      <w:r>
        <w:rPr>
          <w:sz w:val="20"/>
          <w:szCs w:val="20"/>
        </w:rPr>
        <w:t>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gione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ittà ______________________________________ Provincia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stituto Scolastico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dice Meccanografico Istituto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irizzo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efono ______________________ e-mail 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AZIONI SUI PARTECIPANT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me e cognome autore/i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lasse/i _______________________ Sezione/i 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cuola (specificare l’ordine)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cente referente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ferimenti telefonici/e-mail referente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zione/i a cui si intende partecipare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tolo/i dell’opera/e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reve spiegazione dell’oper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dati personali dei partecipanti saranno trattati ai sensi del Regolamento generale sulla protezione dei dati – Regolamento (UE) 2016/679 del Parlamento europeo e del Consiglio del 27 aprile 201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ata _________________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Firma del Docente Referente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>_____</w:t>
      </w: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pacing w:before="0" w:after="120"/>
    </w:pPr>
    <w:rPr/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4:00Z</dcterms:created>
  <dc:creator>irene</dc:creator>
  <dc:description/>
  <cp:keywords/>
  <dc:language>en-US</dc:language>
  <cp:lastModifiedBy>Giuseppe Lanese</cp:lastModifiedBy>
  <cp:lastPrinted>2018-01-11T16:41:00Z</cp:lastPrinted>
  <dcterms:modified xsi:type="dcterms:W3CDTF">2024-11-13T08:24:00Z</dcterms:modified>
  <cp:revision>2</cp:revision>
  <dc:subject/>
  <dc:title>REGOLAMENTO DEL CONCORSO</dc:title>
</cp:coreProperties>
</file>