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l’ 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irezione-molise@istruzione.it</w:t>
        </w:r>
      </w:hyperlink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OGGETTO: CONFERIMENTO INCARICO DI COORDINATORE DELLE ATTIVIT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DIDATTICHE E DELEGA DELLE FUNZIONI CONSEGUEN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 nato a ________________ il ___________________ in qualità di Legale Rappresentante della Scuola _________________________________ sita nel comune di ___________________________________, frazione _________________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 n. ________, Codice Meccanografico: 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</w:t>
      </w:r>
    </w:p>
    <w:p>
      <w:pPr>
        <w:pStyle w:val="Normal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aver conferito l’incarico di Coordinatore delle attività educative e didattiche, con decorrenza dal __________________________________________ all’insegnante ______________________________ nato a _______________ il _______________residente a___________________________ in Via ________________________________n° ______, C.F. 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possesso dei seguenti titoli di studio, titoli professionali ed esperienze didattich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</w:t>
      </w:r>
      <w:r>
        <w:rPr>
          <w:b/>
          <w:sz w:val="22"/>
          <w:szCs w:val="22"/>
        </w:rPr>
        <w:tab/>
        <w:t>titolo di studio abilitante ed estremi conseguimento (Istituto scolastico/Università, anno di conseguimento):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</w:t>
      </w:r>
      <w:r>
        <w:rPr>
          <w:b/>
          <w:sz w:val="22"/>
          <w:szCs w:val="22"/>
        </w:rPr>
        <w:tab/>
        <w:t>Altri titoli professionali ed esperienze didattiche 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</w:t>
      </w:r>
      <w:r>
        <w:rPr>
          <w:b/>
          <w:sz w:val="22"/>
          <w:szCs w:val="22"/>
        </w:rPr>
        <w:tab/>
        <w:t xml:space="preserve">di non aver subito condanne penal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sostituzione di 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llega fotocopia del  documento d’identità della persona designata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er Accettazione</w:t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3"/>
        <w:tabs>
          <w:tab w:val="clear" w:pos="708"/>
          <w:tab w:val="left" w:pos="1134" w:leader="none"/>
        </w:tabs>
        <w:ind w:lef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(Il Coordinatore Incaricato)</w:t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i/>
          <w:sz w:val="22"/>
          <w:szCs w:val="22"/>
        </w:rPr>
        <w:t>(timbro e firma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l Legale Rappresentante</w:t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rPr/>
      </w:pPr>
      <w:r>
        <w:rPr>
          <w:sz w:val="22"/>
          <w:szCs w:val="22"/>
        </w:rPr>
        <w:tab/>
        <w:tab/>
        <w:t>_____________________________</w:t>
      </w:r>
    </w:p>
    <w:sectPr>
      <w:headerReference w:type="default" r:id="rId3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Schoolbook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Carta intestata della scuola)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center"/>
      <w:outlineLvl w:val="2"/>
    </w:pPr>
    <w:rPr>
      <w:rFonts w:ascii="Century Schoolbook" w:hAnsi="Century Schoolbook" w:cs="Century Schoolbook"/>
      <w:b/>
      <w:bCs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25:00Z</dcterms:created>
  <dc:creator>M.I.U.R.</dc:creator>
  <dc:description/>
  <cp:keywords/>
  <dc:language>en-US</dc:language>
  <cp:lastModifiedBy>CAPOZZI MARIA</cp:lastModifiedBy>
  <cp:lastPrinted>2007-09-19T12:41:00Z</cp:lastPrinted>
  <dcterms:modified xsi:type="dcterms:W3CDTF">2023-08-08T12:57:00Z</dcterms:modified>
  <cp:revision>7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