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ULL’INSUSSISTENZA DI CAUSE DI INCONFERIBILITÀ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CUI AL D.LGS. N. 39/20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/Il  sottoscritta/o_______________________, in relazione all'incarico dirigenziale presso l’Ufficio III 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’insussistenza di cause di inconferibilità dell’incarico previste dal D.Lgs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49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5-01-22T09:06:00Z</dcterms:modified>
  <cp:revision>7</cp:revision>
  <dc:subject/>
  <dc:title>DICHIARAZIONE SULL’INSUSSISTENZA DI CAUSE DI INCONFERIBILITA’</dc:title>
</cp:coreProperties>
</file>