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67890</wp:posOffset>
            </wp:positionH>
            <wp:positionV relativeFrom="page">
              <wp:posOffset>899795</wp:posOffset>
            </wp:positionV>
            <wp:extent cx="2961640" cy="683260"/>
            <wp:effectExtent l="0" t="0" r="0" b="0"/>
            <wp:wrapSquare wrapText="bothSides"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2206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sz w:val="26"/>
          <w:szCs w:val="26"/>
        </w:rPr>
      </w:pPr>
      <w:bookmarkStart w:id="0" w:name="_heading=h.30j0zll"/>
      <w:bookmarkEnd w:id="0"/>
      <w:r>
        <w:rPr>
          <w:b/>
          <w:sz w:val="26"/>
          <w:szCs w:val="26"/>
        </w:rPr>
        <w:t>ISTITUTO COMPRENSIVO "CAPUANA - PARDO"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Via Catullo n. 8 - 91022 Castelvetrano (TP)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Cod. Fisc. 81000310813 - Tel. / Fax Segr.  (0924) 901100 - 528762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E - mail: tpic815003@istruzione.it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UR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www.iccapuanapardo.edu.it</w:t>
        </w:r>
      </w:hyperlink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942975" cy="952500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eading=h.1fob9te"/>
      <w:bookmarkStart w:id="2" w:name="_heading=h.1fob9te"/>
      <w:bookmarkEnd w:id="2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N.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SCHEDA DI LETTURA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</w:t>
      </w:r>
      <w:r>
        <w:rPr>
          <w:b/>
          <w:color w:val="0070C0"/>
          <w:sz w:val="32"/>
          <w:szCs w:val="32"/>
        </w:rPr>
        <w:t xml:space="preserve">Concorso Nazionale Miglior Lettore              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</w:t>
      </w:r>
      <w:r>
        <w:rPr>
          <w:b/>
          <w:color w:val="0070C0"/>
          <w:sz w:val="32"/>
          <w:szCs w:val="32"/>
        </w:rPr>
        <w:t>XXVI Edizione</w:t>
      </w:r>
    </w:p>
    <w:p>
      <w:pPr>
        <w:pStyle w:val="Normal"/>
        <w:rPr>
          <w:b/>
          <w:b/>
          <w:color w:val="0070C0"/>
          <w:sz w:val="24"/>
          <w:szCs w:val="24"/>
          <w:u w:val="single"/>
        </w:rPr>
      </w:pPr>
      <w:r>
        <w:rPr>
          <w:b/>
          <w:color w:val="0070C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itolo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Autore e sua nazionalità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Casa editric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Genere letterario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poesia, narrativa, romanzo storico, d’avventura, fantastico, giallo, biografia, autobiografia…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Trama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struire la storia, dire di cosa parla, cosa accade, qual è il suo argomento principale (Es. Il romanzo racconta la storia di…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Ambientazione della vicenda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e (i luoghi), quando (dire in che epoca si svolge e quanto dura la vicenda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ersonaggi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loro caratteristiche; aspetti fisici e psicologici; distinguo tra personaggi principali e secondari e li descrivo; qual è il più coinvolgente, quale meno, quale è descritto nel modo più riuscito; rapporti tra i personaggi;…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Temi affrontati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(</w:t>
            </w:r>
            <w:r>
              <w:rPr>
                <w:sz w:val="18"/>
                <w:szCs w:val="18"/>
              </w:rPr>
              <w:t>Lo scrittore affronta i seguenti temi…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til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guaggio formale o letterario, ricco di aggettivi, similitudini e metafore; oppure semplice e piano, informale, simile al parlato; presenza di dialoghi, descrizioni, riflessioni;…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assi scelti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lta di citazioni con le frasi più significativ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Riflessione sul libro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a ti sembra interessante del testo, il modo di raccontare, i temi trattati…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GRUPPO FORMATO DA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DOCENTE REFERENT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CUOLA DI PROVENIENZA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3" w:name="_heading=h.gjdgxs"/>
      <w:bookmarkStart w:id="4" w:name="_heading=h.gjdgxs"/>
      <w:bookmarkEnd w:id="4"/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roman"/>
    <w:pitch w:val="default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Calibri" w:cs="Monotype Corsiv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capuanapardo.edu.it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59:00Z</dcterms:created>
  <dc:creator>Utente</dc:creator>
  <dc:description/>
  <dc:language>en-US</dc:language>
  <cp:lastModifiedBy>PDL04</cp:lastModifiedBy>
  <dcterms:modified xsi:type="dcterms:W3CDTF">2023-10-23T12:59:00Z</dcterms:modified>
  <cp:revision>2</cp:revision>
  <dc:subject/>
  <dc:title/>
</cp:coreProperties>
</file>