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>Dipartimento per il sistem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educativo di istruzione e di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formazio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pit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 dirigente con funzione ispettiva tecnica presso il Dipartimento per il sistema educativo di istruzione e di formazione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i un posto da dirigente con funzione ispettiva tecnica presso il Dipartimento per il sistema educativo di istruzione e di formazione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con funzione ispettiva tecnica presso il Dipartimento per il sistema educativo di istruzione e di formazion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 presso 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4:00Z</dcterms:created>
  <dc:creator>Administrator</dc:creator>
  <dc:description/>
  <cp:keywords/>
  <dc:language>en-US</dc:language>
  <cp:lastModifiedBy>Administrator</cp:lastModifiedBy>
  <cp:lastPrinted>2017-04-21T17:27:00Z</cp:lastPrinted>
  <dcterms:modified xsi:type="dcterms:W3CDTF">2018-04-09T10:23:00Z</dcterms:modified>
  <cp:revision>6</cp:revision>
  <dc:subject/>
  <dc:title/>
</cp:coreProperties>
</file>