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ELLO di doma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Alla Direzione Generale per </w:t>
      </w:r>
    </w:p>
    <w:p>
      <w:pPr>
        <w:pStyle w:val="Normal"/>
        <w:ind w:left="4963" w:firstLine="709"/>
        <w:rPr/>
      </w:pPr>
      <w:r>
        <w:rPr/>
        <w:t xml:space="preserve">le risorse umane e finanziarie </w:t>
      </w:r>
    </w:p>
    <w:p>
      <w:pPr>
        <w:pStyle w:val="Normal"/>
        <w:ind w:left="4963" w:firstLine="709"/>
        <w:rPr/>
      </w:pPr>
      <w:r>
        <w:rPr/>
        <w:t>Ufficio 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V/le Trastevere, 76/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00153 RO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Richiesta intervento assistenziale a favore del personale dell’Amministrazione Centrale.</w:t>
      </w:r>
    </w:p>
    <w:p>
      <w:pPr>
        <w:pStyle w:val="Normal"/>
        <w:rPr/>
      </w:pPr>
      <w:r>
        <w:rPr/>
        <w:tab/>
        <w:t xml:space="preserve">   Anno 2018, D.D.G. </w:t>
      </w:r>
      <w:r>
        <w:rPr>
          <w:szCs w:val="24"/>
        </w:rPr>
        <w:t>n. 596 del 29 luglio 201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________________________________________ nat__ a __________ il _________</w:t>
      </w:r>
    </w:p>
    <w:p>
      <w:pPr>
        <w:pStyle w:val="Normal"/>
        <w:rPr/>
      </w:pPr>
      <w:r>
        <w:rPr/>
        <w:t>Residente a _______________ in Via _______________ n°___ Prov._____ Cap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 H I E D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sensi del D.D.G. __________, l’assegnazione di un sussidio per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35</wp:posOffset>
                </wp:positionH>
                <wp:positionV relativeFrom="paragraph">
                  <wp:posOffset>22225</wp:posOffset>
                </wp:positionV>
                <wp:extent cx="127000" cy="111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1.75pt;width:9.9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atologie gravi, con invalidità superiore al 50%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30480</wp:posOffset>
                </wp:positionV>
                <wp:extent cx="127000" cy="1250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2.4pt;width:9.95pt;height: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estazioni mediche specialistiche ed interventi chirurgici;</w:t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</wp:posOffset>
                </wp:positionH>
                <wp:positionV relativeFrom="paragraph">
                  <wp:posOffset>29210</wp:posOffset>
                </wp:positionV>
                <wp:extent cx="127000" cy="137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2.3pt;width:9.9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pese funer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tal fine, ai sensi e per gli effetti di cui al DPR n. 445/2000 e successive modificazioni ed integrazioni, consapevole delle sanzioni previste per le dichiarazioni false e/o medaci, dichiara sotto la propria responsabilit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di essere dipendente MIUR con la qualifica di _________________ in servizio presso __________ </w:t>
      </w:r>
    </w:p>
    <w:p>
      <w:pPr>
        <w:pStyle w:val="Normal"/>
        <w:rPr/>
      </w:pPr>
      <w:r>
        <w:rPr/>
        <w:t>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vv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di essere stato/a Dipendente del MIUR, in servizio presso </w:t>
        <w:tab/>
        <w:t xml:space="preserve">__________________con la qualifica di _________________ e di essere cessato/a dal servizio in data___________per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v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 essere familiare (grado di parentela) di __________________, dipendente del MIUR con la qualifica di _________________ in servizio presso ____________________ fino al ____________ deceduto il____________ a 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 il nucleo familiare di cui fa parte è attualmente così compos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che le predette persone sono tutte conviventi ed hanno la medesima resid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altresì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 l’evento per cui si richiede il sussidio si è verificato in data 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 ___ dichiara espressamente che per lo stesso evento non sono state inoltrate  analoghe richieste di rimborso e/o sussidio da parte del dipendente o di un altro familiare ad altre Amministrazioni, Enti, Società o Associazioni, né sono stati ricevuti romborsi e/o sussidi a carico del Servizio sanitario nazionale o da Enti e/o Società Assicurative e di assistenza volontaria o obbliga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:</w:t>
      </w:r>
    </w:p>
    <w:p>
      <w:pPr>
        <w:pStyle w:val="Normal"/>
        <w:numPr>
          <w:ilvl w:val="0"/>
          <w:numId w:val="2"/>
        </w:numPr>
        <w:rPr/>
      </w:pPr>
      <w:r>
        <w:rPr/>
        <w:t>Attestato I.S.E.E. relativo all’anno 2018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iginali o copie conformi all’originale della documentazione giustificativa di spesa (relativa ad uno degli eventi di cui all’art. 1 del D.D.G n. 596 del 29 luglio 2015). Documentazione di seguito elencata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tocopia del Codice Fiscale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tocopia del documento di ident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 __ chiede che il sussidio, eventualmente erogato, venga accreditato 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o corrente bancario n° ________________________ intestato al ___ sottoscritt___</w:t>
      </w:r>
    </w:p>
    <w:p>
      <w:pPr>
        <w:pStyle w:val="Normal"/>
        <w:rPr/>
      </w:pPr>
      <w:r>
        <w:rPr/>
        <w:t>Banca ______________________________________________ Agenzia di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IBAN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tti per eventuali comunicazioni urgenti:</w:t>
      </w:r>
    </w:p>
    <w:p>
      <w:pPr>
        <w:pStyle w:val="Normal"/>
        <w:rPr/>
      </w:pPr>
      <w:r>
        <w:rPr/>
        <w:t>N. Telefonico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a elettronica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  <w:t>Luogo e data</w:t>
      </w:r>
    </w:p>
    <w:p>
      <w:pPr>
        <w:pStyle w:val="Normal"/>
        <w:jc w:val="center"/>
        <w:rPr/>
      </w:pPr>
      <w:r>
        <w:rPr/>
        <w:t>FIRMA DEL RICHIED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 __ autorizza il trattamento dei dati personali e sensibili esclusivamente ai fini dell’erogazione del beneficio richiesto, ai sensi del D.L.vo n. 196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  <w:tab/>
        <w:tab/>
        <w:tab/>
        <w:tab/>
        <w:t xml:space="preserve">      Firma_________________________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rizzo1riga">
    <w:name w:val="indirizzo-1 riga"/>
    <w:basedOn w:val="Normal"/>
    <w:next w:val="Indirizzo2riga"/>
    <w:qFormat/>
    <w:pPr>
      <w:keepNext w:val="true"/>
      <w:keepLines/>
      <w:spacing w:lineRule="atLeast" w:line="360" w:before="784" w:after="0"/>
      <w:ind w:left="6577" w:right="-567" w:hanging="0"/>
      <w:jc w:val="left"/>
    </w:pPr>
    <w:rPr>
      <w:rFonts w:ascii="Arial" w:hAnsi="Arial" w:cs="Arial"/>
      <w:sz w:val="20"/>
    </w:rPr>
  </w:style>
  <w:style w:type="paragraph" w:styleId="Indirizzo2riga">
    <w:name w:val="indirizzo-2 riga"/>
    <w:basedOn w:val="Indirizzo1riga"/>
    <w:next w:val="Indirizzo3riga"/>
    <w:qFormat/>
    <w:pPr>
      <w:spacing w:before="0" w:after="0"/>
    </w:pPr>
    <w:rPr/>
  </w:style>
  <w:style w:type="paragraph" w:styleId="Indirizzo3riga">
    <w:name w:val="indirizzo-3 riga"/>
    <w:basedOn w:val="Indirizzo2riga"/>
    <w:next w:val="Indirizzo4riga"/>
    <w:qFormat/>
    <w:pPr/>
    <w:rPr/>
  </w:style>
  <w:style w:type="paragraph" w:styleId="Indirizzo4riga">
    <w:name w:val="indirizzo-4riga"/>
    <w:basedOn w:val="Indirizzo3riga"/>
    <w:next w:val="Risposta"/>
    <w:qFormat/>
    <w:pPr/>
    <w:rPr/>
  </w:style>
  <w:style w:type="paragraph" w:styleId="Risposta">
    <w:name w:val="risposta"/>
    <w:basedOn w:val="Indirizzo4riga"/>
    <w:next w:val="Protocollo"/>
    <w:qFormat/>
    <w:pPr>
      <w:ind w:left="8675" w:right="-567" w:hanging="0"/>
    </w:pPr>
    <w:rPr/>
  </w:style>
  <w:style w:type="paragraph" w:styleId="Protocollo">
    <w:name w:val="protocollo"/>
    <w:basedOn w:val="Risposta"/>
    <w:next w:val="Oggetto"/>
    <w:qFormat/>
    <w:pPr>
      <w:tabs>
        <w:tab w:val="clear" w:pos="709"/>
        <w:tab w:val="left" w:pos="6350" w:leader="none"/>
        <w:tab w:val="left" w:pos="7768" w:leader="none"/>
        <w:tab w:val="left" w:pos="9072" w:leader="none"/>
      </w:tabs>
      <w:spacing w:lineRule="atLeast" w:line="240" w:before="0" w:after="472"/>
      <w:ind w:left="907" w:right="-567" w:hanging="0"/>
    </w:pPr>
    <w:rPr>
      <w:vertAlign w:val="superscript"/>
    </w:rPr>
  </w:style>
  <w:style w:type="paragraph" w:styleId="Mod603">
    <w:name w:val="mod60-3"/>
    <w:basedOn w:val="Indirizzo2riga"/>
    <w:next w:val="Mod604"/>
    <w:qFormat/>
    <w:pPr>
      <w:spacing w:before="1440" w:after="1440"/>
      <w:ind w:left="0" w:right="-567" w:firstLine="2835"/>
    </w:pPr>
    <w:rPr>
      <w:b/>
    </w:rPr>
  </w:style>
  <w:style w:type="paragraph" w:styleId="Oggetto">
    <w:name w:val="Oggetto"/>
    <w:basedOn w:val="Mod603"/>
    <w:next w:val="Corpotesto"/>
    <w:qFormat/>
    <w:pPr>
      <w:spacing w:before="0" w:after="1200"/>
      <w:ind w:left="907" w:right="-567" w:firstLine="1701"/>
    </w:pPr>
    <w:rPr>
      <w:b w:val="false"/>
    </w:rPr>
  </w:style>
  <w:style w:type="paragraph" w:styleId="Mod604">
    <w:name w:val="mod60-4"/>
    <w:basedOn w:val="Mod603"/>
    <w:next w:val="Normal"/>
    <w:qFormat/>
    <w:pPr>
      <w:spacing w:before="1200" w:after="1440"/>
    </w:pPr>
    <w:rPr>
      <w:b w:val="false"/>
    </w:rPr>
  </w:style>
  <w:style w:type="paragraph" w:styleId="Corpotesto">
    <w:name w:val="corpo testo"/>
    <w:basedOn w:val="Normal"/>
    <w:qFormat/>
    <w:pPr>
      <w:keepLines/>
      <w:ind w:left="907" w:right="567" w:firstLine="1588"/>
    </w:pPr>
    <w:rPr>
      <w:rFonts w:ascii="Arial" w:hAnsi="Arial" w:cs="Arial"/>
    </w:rPr>
  </w:style>
  <w:style w:type="paragraph" w:styleId="Indirizzo1riga1">
    <w:name w:val="Indirizzo- 1 riga"/>
    <w:basedOn w:val="Indirizzo1riga"/>
    <w:next w:val="Indrizzo"/>
    <w:qFormat/>
    <w:pPr/>
    <w:rPr/>
  </w:style>
  <w:style w:type="paragraph" w:styleId="Indrizzo">
    <w:name w:val="Indrizzo"/>
    <w:basedOn w:val="Indirizzo2riga"/>
    <w:qFormat/>
    <w:pPr/>
    <w:rPr/>
  </w:style>
  <w:style w:type="paragraph" w:styleId="Indrizzo2riga">
    <w:name w:val="Indrizzo-2riga"/>
    <w:basedOn w:val="Indrizzo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08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41:00Z</dcterms:created>
  <dc:creator>Ministero Pubblica Istruzione</dc:creator>
  <dc:description/>
  <cp:keywords/>
  <dc:language>en-US</dc:language>
  <cp:lastModifiedBy>Administrator</cp:lastModifiedBy>
  <cp:lastPrinted>2015-06-30T16:36:00Z</cp:lastPrinted>
  <dcterms:modified xsi:type="dcterms:W3CDTF">2018-05-21T08:41:00Z</dcterms:modified>
  <cp:revision>2</cp:revision>
  <dc:subject/>
  <dc:title>Dott. Dino A.SALVATORE</dc:title>
</cp:coreProperties>
</file>