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55750</wp:posOffset>
            </wp:positionH>
            <wp:positionV relativeFrom="paragraph">
              <wp:posOffset>-337820</wp:posOffset>
            </wp:positionV>
            <wp:extent cx="2893695" cy="725170"/>
            <wp:effectExtent l="0" t="0" r="0" b="0"/>
            <wp:wrapSquare wrapText="bothSides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111" r="-3" b="4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00170</wp:posOffset>
            </wp:positionH>
            <wp:positionV relativeFrom="paragraph">
              <wp:posOffset>299085</wp:posOffset>
            </wp:positionV>
            <wp:extent cx="2842260" cy="1487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5290</wp:posOffset>
            </wp:positionH>
            <wp:positionV relativeFrom="paragraph">
              <wp:posOffset>203835</wp:posOffset>
            </wp:positionV>
            <wp:extent cx="736600" cy="77470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0" distT="0" distB="0" distL="0" distR="0" simplePos="0" locked="0" layoutInCell="0" allowOverlap="1" relativeHeight="27">
            <wp:simplePos x="0" y="0"/>
            <wp:positionH relativeFrom="character">
              <wp:posOffset>15240</wp:posOffset>
            </wp:positionH>
            <wp:positionV relativeFrom="paragraph">
              <wp:posOffset>203835</wp:posOffset>
            </wp:positionV>
            <wp:extent cx="853440" cy="829945"/>
            <wp:effectExtent l="0" t="0" r="0" b="0"/>
            <wp:wrapSquare wrapText="bothSides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3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96185</wp:posOffset>
            </wp:positionH>
            <wp:positionV relativeFrom="paragraph">
              <wp:posOffset>42545</wp:posOffset>
            </wp:positionV>
            <wp:extent cx="1253490" cy="1253490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Mi illumino di meno…per rivedere le stell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Monitoraggio dell’inquinamento luminos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CHEDA DI RILEVA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  ________________________________Cognome 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 frequentata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ella Scuola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____________________________CAP_____________Città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l_______________________  Fax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mail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inativo del Docente Referente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à di rilevazione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del rilevamento_______________________________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di rilevazione (indicare una voce per colonna)</w:t>
            </w:r>
          </w:p>
        </w:tc>
      </w:tr>
      <w:tr>
        <w:trPr>
          <w:trHeight w:val="8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6830</wp:posOffset>
                      </wp:positionV>
                      <wp:extent cx="133350" cy="1238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2.9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balcone di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133350" cy="1238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5pt;margin-top:2.4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cortile di scu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36195</wp:posOffset>
                      </wp:positionV>
                      <wp:extent cx="133350" cy="1238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pt;margin-top:2.85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ttà/Pa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4290</wp:posOffset>
                      </wp:positionV>
                      <wp:extent cx="133350" cy="1238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2.7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mpag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del Cielo:             terso                          velato                               leggermente nuvolo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al suol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            foschia                       assenza di vento              v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18"/>
        <w:gridCol w:w="1134"/>
        <w:gridCol w:w="2162"/>
        <w:gridCol w:w="1523"/>
        <w:gridCol w:w="1276"/>
      </w:tblGrid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lle osservabi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ndicare con una X quelle osservate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Alka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6990</wp:posOffset>
                      </wp:positionV>
                      <wp:extent cx="76200" cy="66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3.7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 (Grumui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6040</wp:posOffset>
                      </wp:positionV>
                      <wp:extent cx="76200" cy="66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5.2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ol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9850</wp:posOffset>
                      </wp:positionV>
                      <wp:extent cx="76200" cy="66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0800</wp:posOffset>
                      </wp:positionV>
                      <wp:extent cx="76200" cy="66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siopeia (Cap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4770</wp:posOffset>
                      </wp:positionV>
                      <wp:extent cx="76200" cy="66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1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5720</wp:posOffset>
                      </wp:positionV>
                      <wp:extent cx="76200" cy="66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3.6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 (Aldera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8580</wp:posOffset>
                      </wp:positionV>
                      <wp:extent cx="76200" cy="66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Yildu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9530</wp:posOffset>
                      </wp:positionV>
                      <wp:extent cx="76200" cy="66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75pt;margin-top:3.9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herka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3500</wp:posOffset>
                      </wp:positionV>
                      <wp:extent cx="76200" cy="666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Alasc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4450</wp:posOffset>
                      </wp:positionV>
                      <wp:extent cx="76200" cy="666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Megre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7310</wp:posOffset>
                      </wp:positionV>
                      <wp:extent cx="76200" cy="666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3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D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8735</wp:posOffset>
                      </wp:positionV>
                      <wp:extent cx="76200" cy="666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0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 (Seg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61595</wp:posOffset>
                      </wp:positionV>
                      <wp:extent cx="76200" cy="666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8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2545</wp:posOffset>
                      </wp:positionV>
                      <wp:extent cx="76200" cy="666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3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i fonti di inquinamento luminoso presenti nei pressi del luogo di osservazione.</w:t>
      </w:r>
    </w:p>
    <w:p>
      <w:pPr>
        <w:pStyle w:val="Normal"/>
        <w:rPr/>
      </w:pPr>
      <w:r>
        <w:rPr/>
        <w:t>Tabella di riferimento: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44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ti di inquinamento luminos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al so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gialla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ioduri/mercu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bianc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lluminazione stra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mpianti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 illuminazione di monu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gne lumin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nelli pubblicitari lumin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ttori e/o torri di illu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 rotanti (marini, discoteche,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75"/>
        <w:gridCol w:w="1935"/>
        <w:gridCol w:w="1605"/>
        <w:gridCol w:w="1605"/>
        <w:gridCol w:w="1614"/>
      </w:tblGrid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Fonti di inquinamento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ipolog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ase Osservativa (1/2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umero Medi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irezione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  <w:t>Luminosità media (confrontata con Stelle Osservabili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aratteristiche e Not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telliti Artificial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oni / Aerei / Elicotteri ec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teore/Stelle Caden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ane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tro</w:t>
            </w:r>
          </w:p>
          <w:p>
            <w:pPr>
              <w:pStyle w:val="TableContents"/>
              <w:rPr/>
            </w:pPr>
            <w:r>
              <w:rPr/>
              <w:t>(specificare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a</w:t>
        <w:softHyphen/>
        <w:softHyphen/>
        <w:t xml:space="preserve"> - Il modulo va compilato per ogni rilevamento effettuato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 moduli compilati devono essere inviati entro il 30 maggio 2023</w:t>
      </w:r>
    </w:p>
    <w:sectPr>
      <w:footnotePr>
        <w:numFmt w:val="chicago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arrare eventualmente più di una casella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erif CJK SC;Times New Roman" w:cs="Lohit Devanagari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45:00Z</dcterms:created>
  <dc:creator>ECS</dc:creator>
  <dc:description/>
  <cp:keywords/>
  <dc:language>en-US</dc:language>
  <cp:lastModifiedBy>USER</cp:lastModifiedBy>
  <cp:lastPrinted>2015-10-27T10:53:00Z</cp:lastPrinted>
  <dcterms:modified xsi:type="dcterms:W3CDTF">2022-11-24T10:11:00Z</dcterms:modified>
  <cp:revision>5</cp:revision>
  <dc:subject/>
  <dc:title/>
</cp:coreProperties>
</file>