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AOODGOSV prot. n. 6193</w:t>
        <w:tab/>
        <w:tab/>
        <w:tab/>
        <w:tab/>
        <w:tab/>
        <w:tab/>
        <w:t>Roma, 6 giugno 2016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All’Ufficio Scolastico</w:t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Regionale per la Basilicata</w:t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POTENZA</w:t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All’Ufficio Scolastico</w:t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Regionale per la Calabria</w:t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CATANZARO</w:t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All’Ufficio Scolastico</w:t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Regionale per la Campania</w:t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NAPOLI</w:t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All’Ufficio Scolastico</w:t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Regionale per il Friuli Venezia Giulia</w:t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TRIESTE</w:t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All’Ufficio Scolastico</w:t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Regionale per il Molise</w:t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CAMPOBASSO</w:t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All’Ufficio Scolastico</w:t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Regionale per il Piemonte</w:t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TORINO</w:t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All’Ufficio Scolastico</w:t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Regionale per la Puglia</w:t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BARI</w:t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All’Ufficio Scolastico</w:t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Regionale per la Sardegna</w:t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CAGLIARI</w:t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All’Ufficio Scolastico</w:t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Regionale per la Sicilia</w:t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PALERMO</w:t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All’Ufficio Scolastico</w:t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Regionale per il Veneto</w:t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VENEZIA</w:t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Al Dipartimento della Conoscenza</w:t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ella Provincia di</w:t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TRENTO</w:t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All’Intendenza Scolastica </w:t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per la Scuola in lingua ladina</w:t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BOLZANO</w:t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All’Intendenza Scolastica</w:t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er la Scuola in lingua tedesca</w:t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BOLZANO</w:t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Alla Sovrintendenza agli Studi</w:t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er la Regione autonoma Valle d’Aosta</w:t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AOSTA</w:t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ggetto: Proroga scadenza dei termini per la presentazione dei progetti nel campo dello studio delle lingue e delle tradizioni culturali appartenenti ad una minoranza linguistica (Legge 15 dicembre 1999, n. 482 art. 5) – Biennio 2016-18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Il termine fissato al 6 giugno 2016 per la presentazione dei progetti nel campo dello studio delle lingue e delle tradizioni culturali appartenenti ad una minoranza linguistica (Legge 15 dicembre 1999, n. 482 art. 5) – Biennio 2016-18 di cui alla Nota Prot. 4843 del 05-05-2016  </w:t>
      </w:r>
      <w:r>
        <w:rPr>
          <w:b/>
          <w:sz w:val="22"/>
          <w:szCs w:val="22"/>
        </w:rPr>
        <w:t>è prorogato al 24 giugno 2016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Entro la nuova data dovranno essere inviati le schede allegate (scheda sintetica e scheda formulario) al seguente indirizzo di posta elettronica: </w:t>
      </w:r>
      <w:hyperlink r:id="rId2">
        <w:r>
          <w:rPr>
            <w:rStyle w:val="InternetLink"/>
            <w:sz w:val="22"/>
            <w:szCs w:val="22"/>
          </w:rPr>
          <w:t>daniela.marrocchi1@istruzione.it</w:t>
        </w:r>
      </w:hyperlink>
      <w:r>
        <w:rPr>
          <w:sz w:val="22"/>
          <w:szCs w:val="22"/>
        </w:rPr>
        <w:t>. Il progetto in originale, redatto in lingua italiana e in lingua minoritaria, l’accordo di rete e la dichiarazione dell’Istituto capofila di appartenenza all’ambito territoriale e subcomunale tutelato dalla L. 482/1999 dovranno essere inviati, entro la stessa data, attraverso il servizio postale al Ministero dell'Istruzione, dell'Università e della Ricerca – Direzione Generale per gli Ordinamenti Scolastici e la valutazione del sistema nazionale d’istruzione, V.le Trastevere 76/A - 00153 Roma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er ogni altra informazione riguardo le condizioni di ammissione e i criteri di valutazione si rinvia alla citata Nota Prot. 4843 del 05-05-2016 che, ad ogni buon conto, si allega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Si prega di voler dare la più ampia diffusione alla presente nota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4248" w:firstLine="708"/>
        <w:rPr/>
      </w:pPr>
      <w:r>
        <w:rPr>
          <w:sz w:val="22"/>
          <w:szCs w:val="22"/>
        </w:rPr>
        <w:t xml:space="preserve">IL DIRETTORE GENERALE    </w:t>
      </w:r>
    </w:p>
    <w:p>
      <w:pPr>
        <w:pStyle w:val="Normal"/>
        <w:spacing w:lineRule="auto" w:line="276"/>
        <w:rPr>
          <w:szCs w:val="24"/>
        </w:rPr>
      </w:pPr>
      <w:r>
        <w:rPr>
          <w:sz w:val="22"/>
          <w:szCs w:val="22"/>
        </w:rPr>
        <w:t xml:space="preserve">                                                                          </w:t>
      </w:r>
      <w:r>
        <w:rPr>
          <w:sz w:val="22"/>
          <w:szCs w:val="22"/>
        </w:rPr>
        <w:tab/>
        <w:tab/>
        <w:t xml:space="preserve">      Carmela PALUMBO</w:t>
      </w:r>
    </w:p>
    <w:p>
      <w:pPr>
        <w:pStyle w:val="Normal"/>
        <w:spacing w:lineRule="auto" w:line="276"/>
        <w:jc w:val="center"/>
        <w:rPr/>
      </w:pPr>
      <w:r>
        <w:rPr>
          <w:szCs w:val="24"/>
        </w:rPr>
        <w:t xml:space="preserve">                                                       </w:t>
      </w:r>
      <w:r>
        <w:rPr>
          <w:szCs w:val="24"/>
        </w:rPr>
        <w:drawing>
          <wp:inline distT="0" distB="0" distL="0" distR="0">
            <wp:extent cx="1477645" cy="289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64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>
        <w:rFonts w:ascii="Arial" w:hAnsi="Arial" w:eastAsia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…</w:t>
    </w:r>
    <w:r>
      <w:rPr>
        <w:rFonts w:cs="Arial" w:ascii="Arial" w:hAnsi="Arial"/>
        <w:sz w:val="18"/>
        <w:szCs w:val="18"/>
      </w:rPr>
      <w:t>/..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---------------------------------------------------------------------</w:t>
    </w:r>
  </w:p>
  <w:p>
    <w:pPr>
      <w:pStyle w:val="Footer"/>
      <w:rPr/>
    </w:pPr>
    <w:r>
      <w:rPr>
        <w:rFonts w:cs="Arial" w:ascii="Arial" w:hAnsi="Arial"/>
        <w:sz w:val="18"/>
        <w:szCs w:val="18"/>
      </w:rPr>
      <w:t>Viale Trastevere, 76/A – 00153 Roma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Tel. 06.58492941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e-mail daniela.marrocchi1@istruzione.it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67" w:right="-567" w:hanging="0"/>
      <w:jc w:val="cent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  <w:t>Direzione generale per gli ordinamenti scolastici e la valutazione del sistema nazionale di istruzione</w:t>
    </w:r>
  </w:p>
  <w:p>
    <w:pPr>
      <w:pStyle w:val="Head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English111 Adagio BT" w:hAnsi="English111 Adagio BT" w:cs="English111 Adagio BT"/>
        <w:sz w:val="32"/>
        <w:szCs w:val="32"/>
      </w:rPr>
    </w:pPr>
    <w:r>
      <w:rPr>
        <w:sz w:val="32"/>
        <w:szCs w:val="32"/>
      </w:rPr>
      <w:drawing>
        <wp:inline distT="0" distB="0" distL="0" distR="0">
          <wp:extent cx="885825" cy="8858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885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i/>
        <w:i/>
        <w:sz w:val="52"/>
        <w:szCs w:val="52"/>
      </w:rPr>
    </w:pPr>
    <w:r>
      <w:rPr>
        <w:rFonts w:cs="English111 Adagio BT" w:ascii="English111 Adagio BT" w:hAnsi="English111 Adagio BT"/>
        <w:i/>
        <w:sz w:val="52"/>
        <w:szCs w:val="52"/>
      </w:rPr>
      <w:t>Ministero dell’Istruzione, dell’Università e della Ricerca</w:t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i/>
        <w:i/>
        <w:sz w:val="36"/>
        <w:szCs w:val="36"/>
      </w:rPr>
    </w:pPr>
    <w:r>
      <w:rPr>
        <w:rFonts w:cs="English111 Adagio BT" w:ascii="English111 Adagio BT" w:hAnsi="English111 Adagio BT"/>
        <w:i/>
        <w:sz w:val="36"/>
        <w:szCs w:val="36"/>
      </w:rPr>
      <w:t>Dipartimento per il sistema educativo di istruzione e formazione</w:t>
    </w:r>
  </w:p>
  <w:p>
    <w:pPr>
      <w:pStyle w:val="Normal"/>
      <w:ind w:left="-567" w:right="-567" w:hanging="0"/>
      <w:jc w:val="cent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  <w:t>Direzione generale per gli ordinamenti scolastici e la valutazione del sistema nazionale di istruzione</w:t>
    </w:r>
  </w:p>
  <w:p>
    <w:pPr>
      <w:pStyle w:val="Head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iela.marrocchi1@istruzione.it" TargetMode="External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_interna_carta_intestata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4:05:00Z</dcterms:created>
  <dc:creator>M.I.U.R.</dc:creator>
  <dc:description/>
  <cp:keywords/>
  <dc:language>en-US</dc:language>
  <cp:lastModifiedBy>Administrator</cp:lastModifiedBy>
  <cp:lastPrinted>2016-06-06T09:10:00Z</cp:lastPrinted>
  <dcterms:modified xsi:type="dcterms:W3CDTF">2016-06-06T14:13:00Z</dcterms:modified>
  <cp:revision>3</cp:revision>
  <dc:subject/>
  <dc:title> </dc:title>
</cp:coreProperties>
</file>