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4210889391"/>
      <w:bookmarkStart w:id="10" w:name="__Fieldmark__0_4210889391"/>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4210889391"/>
      <w:bookmarkStart w:id="12" w:name="__Fieldmark__1_4210889391"/>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