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Manutenzione ordinaria reti e centrali telefoniche delle sedi del M.I.U.R. di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le di Trastevere, 76/A, Via Ippolito Nievo, 35, e Via Michele Carcani, 61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4/2019 – 31/12/2019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- sottocategoria “</w:t>
      </w:r>
      <w:r>
        <w:rPr>
          <w:bCs/>
          <w:color w:val="333333"/>
          <w:sz w:val="22"/>
          <w:szCs w:val="22"/>
        </w:rPr>
        <w:t>Manutenzione e Riparazione di Impianti Elettrici e speciali”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34:00Z</dcterms:created>
  <dc:creator>alessandro.demichele@miur.it</dc:creator>
  <dc:description/>
  <cp:keywords/>
  <dc:language>en-US</dc:language>
  <cp:lastModifiedBy>Massimo Punzo</cp:lastModifiedBy>
  <cp:lastPrinted>2013-05-28T13:42:00Z</cp:lastPrinted>
  <dcterms:modified xsi:type="dcterms:W3CDTF">2019-02-06T09:32:00Z</dcterms:modified>
  <cp:revision>34</cp:revision>
  <dc:subject/>
  <dc:title>Fac-simile Dichiarazione Possesso Requisiti</dc:title>
</cp:coreProperties>
</file>