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743"/>
        <w:gridCol w:w="1793"/>
        <w:gridCol w:w="2017"/>
        <w:gridCol w:w="2239"/>
        <w:gridCol w:w="19"/>
        <w:gridCol w:w="4174"/>
        <w:gridCol w:w="1536"/>
        <w:gridCol w:w="48"/>
      </w:tblGrid>
      <w:tr>
        <w:trPr>
          <w:tblHeader w:val="true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INATIVO E CURRICULUM  VITAE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FFICIO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CARICO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REMI DECRETO AFFIDAMENTO INCARICO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U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ANNUO LORDO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b/>
                  <w:bCs/>
                </w:rPr>
                <w:t>ALOISI Antonio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Gabinetto del Ministro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 27/03/2014 al termine del mandato governativo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D.M. 233 del 27 marzo 2014 vistato dall’UCB il 18 aprile 2014  visto n° 58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Approfondimento e studio delle tematiche prioritarie per l’attuazione delle politiche del Ministero nell’ambito dell’istruzione, università, ricerca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28.000,00 </w:t>
            </w:r>
          </w:p>
        </w:tc>
      </w:tr>
      <w:tr>
        <w:trPr>
          <w:trHeight w:val="278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/>
                  <w:bCs/>
                </w:rPr>
                <w:t>BENEDETTINO Matteo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Gabinetto del Ministro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 24/03/2014 al termine del mandato governativo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D.M. 232 del 27 marzo 2014 vistato dall’UCB il 18 aprile 2014 visto n° 581 </w:t>
            </w:r>
          </w:p>
          <w:p>
            <w:pPr>
              <w:pStyle w:val="Normal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.M. 90 del 22 febbraio 2016 vistato dall’UCB il 31 marzo 2016  visto n°  37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apo segreteria del Capo di Gabinetto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34.000,00 </w:t>
            </w:r>
          </w:p>
        </w:tc>
      </w:tr>
      <w:tr>
        <w:trPr>
          <w:trHeight w:val="193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Arial" w:ascii="Calibri" w:hAnsi="Calibri"/>
                  <w:b/>
                  <w:bCs/>
                </w:rPr>
                <w:t>LANFREY Damien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greteria Tecnica  del Ministr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al 7/04/2014 al termine del mandato governativo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.M. 251 del 16 aprile 2014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vistato dall’UCB il 12 maggio 2014 al n. 719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  <w:bCs/>
              </w:rPr>
              <w:t>D.M. 81 del 19 aprile 2016 vistato dall’UCB il 31 marzo 2016 al n. 37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unzioni di supporto generale alle attività della Segreteria Tecnica, incluso lo sviluppo di progettualità innovative negli ambiti di azione e nelle metodologie di lavoro del Ministero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“</w:t>
            </w:r>
            <w:r>
              <w:rPr>
                <w:rFonts w:cs="Calibri" w:ascii="Calibri" w:hAnsi="Calibri"/>
                <w:b/>
                <w:bCs/>
              </w:rPr>
              <w:t xml:space="preserve">Chief Innovation Officer” </w:t>
            </w:r>
            <w:r>
              <w:rPr>
                <w:rFonts w:cs="Calibri" w:ascii="Calibri" w:hAnsi="Calibri"/>
                <w:bCs/>
              </w:rPr>
              <w:t>con specificio riferimento allo s</w:t>
            </w:r>
            <w:r>
              <w:rPr>
                <w:rFonts w:cs="Calibri" w:ascii="Calibri" w:hAnsi="Calibri"/>
              </w:rPr>
              <w:t>viluppo e al coordinamento di politiche innovative connesse a educazione digitale, crescita del capitale umano, competenze degli studenti e rapporto tra educazione e lavoro inerenti i processi de “La Buona Scuola” di cui alla Legge 107/2015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0.000,00</w:t>
            </w:r>
          </w:p>
        </w:tc>
      </w:tr>
      <w:tr>
        <w:trPr>
          <w:trHeight w:val="25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Arial" w:ascii="Calibri" w:hAnsi="Calibri"/>
                  <w:b/>
                  <w:bCs/>
                </w:rPr>
                <w:t>GIGLIOTTI Veronica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egreteria del Sottosegretario di Stato sen. D’Ongh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l 1° aprile 2014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 fino al termine del mandato governativo del Sottosegretario D’Onghia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.M. 259 del 18 aprile 2014 vistato dall’UCB il 15 maggio 2014 al n. 74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Funzioni di supporto generale alle attività della Segreteria del Sottosegretario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36.000,00</w:t>
            </w:r>
          </w:p>
        </w:tc>
      </w:tr>
      <w:tr>
        <w:trPr>
          <w:trHeight w:val="25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Arial" w:ascii="Calibri" w:hAnsi="Calibri"/>
                  <w:b/>
                  <w:bCs/>
                </w:rPr>
                <w:t>UGOLINI Elena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Segreteria del Ministr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l 14 aprile 2014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 fino al termine del mandato governativo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.M. 255 del 17 aprile 2014 vistato dall’UCB il 27 maggio 2014 al n. 82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volgimento di attività per le politiche scolastiche, attività di supporto tecnico, in funzione delle priorità tematiche del settore istruzione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21.000,00</w:t>
            </w:r>
          </w:p>
        </w:tc>
      </w:tr>
      <w:tr>
        <w:trPr>
          <w:trHeight w:val="152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7">
              <w:r>
                <w:rPr>
                  <w:rStyle w:val="InternetLink"/>
                  <w:rFonts w:cs="Arial" w:ascii="Calibri" w:hAnsi="Calibri"/>
                  <w:b/>
                  <w:bCs/>
                </w:rPr>
                <w:t>BUZZURRO Sara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Segreteria del Ministr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Dal 20 marzo 2014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 fino al termine del mandato governativo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.M. 254 del 16 aprile 2014 vistato dall’UCB il 30 maggio 2014 al n. 84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volgimento e supporto delle attività proprie della Segreteria del Ministro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 xml:space="preserve">34.000,00 </w:t>
            </w:r>
          </w:p>
        </w:tc>
      </w:tr>
      <w:tr>
        <w:trPr>
          <w:trHeight w:val="152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Arial" w:ascii="Calibri" w:hAnsi="Calibri"/>
                  <w:b/>
                  <w:bCs/>
                </w:rPr>
                <w:t>TOMMASELLI Francesca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Gabinetto del Ministr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Dal 21 febbraio 2014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.M. 278 del 24 aprile 2014 vistato dall’UCB il 12 giugno 2014 al n. 902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volgimento e supporto delle attività di studio e ricerc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 xml:space="preserve">18.000,00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30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9">
              <w:r>
                <w:rPr>
                  <w:rStyle w:val="InternetLink"/>
                  <w:rFonts w:cs="Arial" w:ascii="Calibri" w:hAnsi="Calibri"/>
                  <w:b/>
                  <w:bCs/>
                </w:rPr>
                <w:t>STELLACCI Lucrezia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Sottosegretario di Stato sen. D’Ongh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l 1° giugno 2014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.M. 505 del  27 giugno 2014 vistato dall’UCB il 9 luglio 2014 al n. 1050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volgimento delle attività di supporto tecnico, in funzione delle priorità tematiche del settore istruzio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 xml:space="preserve">34.000,00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30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0">
              <w:r>
                <w:rPr>
                  <w:rStyle w:val="InternetLink"/>
                  <w:rFonts w:cs="Arial" w:ascii="Calibri" w:hAnsi="Calibri"/>
                  <w:b/>
                  <w:bCs/>
                </w:rPr>
                <w:t>LIUZZI Rocco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Sottosegretario di Stato sen. D’Ongh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l 1° giugno 2014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D.M. 504 del 27 giugno 2014  vistato dall’UCB l’11 luglio 2014 al n. 1160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upporto, in qualità di collaboratore, nelle materie oggetto della delega del Sottosegretario di Stato sen. D’Ongh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 xml:space="preserve">35.000,00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30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1">
              <w:r>
                <w:rPr>
                  <w:rStyle w:val="InternetLink"/>
                  <w:rFonts w:cs="Arial" w:ascii="Calibri" w:hAnsi="Calibri"/>
                  <w:b/>
                  <w:bCs/>
                </w:rPr>
                <w:t>AVOLA Giuseppina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ffici di diretta collaborazio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ttosegretario di Stato On. Davide Fara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 10 dicembre 2014 e fino alla scadenza del mandato del Sottosegretario di Sta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M. 900 del 17 dicembre 2014 vistato dall’UCB il 12 gennaio 2015 al n. 18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Supportare le attività di coordinamento della segreteria del Sottosegretario di Stato e l’Ufficio Stam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5.0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30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Arial" w:ascii="Calibri" w:hAnsi="Calibri"/>
                  <w:b/>
                  <w:bCs/>
                </w:rPr>
                <w:t>CIOFFI Arianna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o Stamp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l 1° dicembre 2014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.M. 978 del 30 dicembre 2014 vistato dall’UCB il 19 gennaio 2015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l n. 85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urare, con l’impiego di tecniche e terminologie giornalistiche, l’elaborazione di documenti da diffondere alla stam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24.0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56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3">
              <w:r>
                <w:rPr>
                  <w:rStyle w:val="InternetLink"/>
                  <w:rFonts w:cs="Arial" w:ascii="Calibri" w:hAnsi="Calibri"/>
                  <w:b/>
                  <w:bCs/>
                </w:rPr>
                <w:t>MICHELI Lorenzo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Gabinetto del Ministr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Dal 2 febbraio 2015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D.M. 11 del 16 gennaio 2015 vistato dall’UCB il 9 febbraio 2015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  <w:color w:val="000000"/>
              </w:rPr>
              <w:t>al n.</w:t>
            </w:r>
            <w:r>
              <w:rPr>
                <w:rFonts w:cs="Arial" w:ascii="Calibri" w:hAnsi="Calibri"/>
                <w:bCs/>
              </w:rPr>
              <w:t xml:space="preserve"> 209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r supportare le attività dell’Ufficio di Gabinetto legate, in particolare, ai processi connessi all’attuazione dell’azione dell’organo di indirizzo politico-amministrativ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32.0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56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4">
              <w:r>
                <w:rPr>
                  <w:rStyle w:val="InternetLink"/>
                  <w:rFonts w:cs="Arial" w:ascii="Calibri" w:hAnsi="Calibri"/>
                  <w:b/>
                  <w:bCs/>
                </w:rPr>
                <w:t>CANGEMI Filippo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ttosegretario di Stato On. Davide Faraone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Dal e2 febbraio 2015 e fino alla scadenza del mandato del Sottosegretario di Sta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D.M. 67 del 4 febbraio 2015 vistato dall’UCB il 2 marzo 2015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al n.</w:t>
            </w:r>
            <w:r>
              <w:rPr>
                <w:rFonts w:cs="Arial" w:ascii="Calibri" w:hAnsi="Calibri"/>
                <w:bCs/>
              </w:rPr>
              <w:t xml:space="preserve"> 458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r seguire la tematica dell’edilizia scolastica e i rapporti con l’Ufficio Legislativo, in particolare per gli impegni parlamentar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34.0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56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5">
              <w:r>
                <w:rPr>
                  <w:rStyle w:val="InternetLink"/>
                  <w:rFonts w:cs="Arial" w:ascii="Calibri" w:hAnsi="Calibri"/>
                  <w:b/>
                  <w:bCs/>
                </w:rPr>
                <w:t>D’AGOSTA Fabrizio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Ufficio Stamp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Dal 16 giugno 2015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D.M. 433 del 15 giugno 2015 vistato dall’UCB il 30 giugno 2015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al n. 917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r curare le attività tecnologiche dell’informazione e della comunicazione sui Social Networ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21.0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56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6">
              <w:r>
                <w:rPr>
                  <w:rStyle w:val="InternetLink"/>
                  <w:rFonts w:cs="Arial" w:ascii="Calibri" w:hAnsi="Calibri"/>
                  <w:b/>
                  <w:bCs/>
                </w:rPr>
                <w:t>TIRELLI Alberto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ttosegretario di Stato dott. Gabriele Toccafondi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Dal 1° ottobre 2015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D.M. 767 del 1° ottobre 2015 vistato dall’UCB il 20 ottobre 2015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al n. 1227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upportare le attività della Segreteria del Sottosegretario di Sta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31.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56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u w:val="single"/>
              </w:rPr>
            </w:pPr>
            <w:hyperlink r:id="rId17">
              <w:r>
                <w:rPr>
                  <w:rStyle w:val="InternetLink"/>
                  <w:rFonts w:cs="Arial" w:ascii="Calibri" w:hAnsi="Calibri"/>
                  <w:b/>
                  <w:bCs/>
                </w:rPr>
                <w:t>DI GIORGI Davide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Ufficio Stamp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Dal 2 novembre 2015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D.M. 859 del 2 novembre 2015 vistato dall’UCB il 10 dicembre 2015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al n. 1465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r adempiere alle attività relative alla comunicazione istituzionale svolte dall’Ufficio Stam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21.0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474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Calibri" w:hAnsi="Calibri" w:cs="Arial"/>
                <w:b/>
                <w:b/>
                <w:bCs/>
                <w:color w:val="000000"/>
              </w:rPr>
            </w:pPr>
            <w:hyperlink r:id="rId18">
              <w:r>
                <w:rPr>
                  <w:rStyle w:val="InternetLink"/>
                  <w:rFonts w:cs="Arial" w:ascii="Calibri" w:hAnsi="Calibri"/>
                  <w:b/>
                  <w:bCs/>
                </w:rPr>
                <w:t>DE VITIS Michele Giulio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Segreteria Tecnica del Ministro in raccordo con l’Ufficio Stamp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</w:rPr>
              <w:t>Dal 22 febbraio 2016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D.M. 80 del 19 febbraio 2016 vistato dall’UCB il 31 marzo 2016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al n. 376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</w:rPr>
              <w:t>Attività di preparazione del Ministro ad iniziative ed eventi pubblici, in particolare legate al “</w:t>
            </w:r>
            <w:r>
              <w:rPr>
                <w:rFonts w:cs="Arial" w:ascii="Calibri" w:hAnsi="Calibri"/>
                <w:bCs/>
                <w:i/>
              </w:rPr>
              <w:t xml:space="preserve">ghost writing”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55.0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474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" w:ascii="Calibri" w:hAnsi="Calibri"/>
                  <w:b/>
                  <w:bCs/>
                </w:rPr>
                <w:t>GLISENTI</w:t>
              </w:r>
            </w:hyperlink>
            <w:r>
              <w:rPr>
                <w:rStyle w:val="InternetLink"/>
                <w:rFonts w:cs="Arial" w:ascii="Calibri" w:hAnsi="Calibri"/>
                <w:b/>
                <w:bCs/>
                <w:color w:val="000000"/>
              </w:rPr>
              <w:t xml:space="preserve"> Paol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Uffici di diretta collaborazione del Minist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Segreteria Tecnica del Ministr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Dal 26 maggio 2016 e fino al termine del mandato governativ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D.M. 321 del 26 maggio 2016 vistato dall’UCB il 10 giugno 2016 al n. 702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ttività connesse all’Agenda internazionale per l’educazio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€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38.0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0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1"/>
      <w:rPr>
        <w:rFonts w:ascii="English111 Adagio BT" w:hAnsi="English111 Adagio BT" w:cs="English111 Adagio BT"/>
        <w:b/>
        <w:b/>
        <w:sz w:val="52"/>
        <w:szCs w:val="52"/>
      </w:rPr>
    </w:pPr>
    <w:r>
      <w:rPr>
        <w:rFonts w:cs="English111 Adagio BT" w:ascii="English111 Adagio BT" w:hAnsi="English111 Adagio BT"/>
        <w:b/>
        <w:sz w:val="52"/>
        <w:szCs w:val="52"/>
      </w:rPr>
      <w:t>Ministero dell’Istruzione dell’Università e della Ricerca</w:t>
    </w:r>
  </w:p>
  <w:p>
    <w:pPr>
      <w:pStyle w:val="BlockText1"/>
      <w:rPr/>
    </w:pPr>
    <w:r>
      <w:rPr>
        <w:rFonts w:cs="Calibri" w:ascii="Calibri" w:hAnsi="Calibri"/>
        <w:sz w:val="32"/>
        <w:szCs w:val="32"/>
      </w:rPr>
      <w:t xml:space="preserve">Elenco degli incarichi a tempo determinato conferiti a </w:t>
    </w:r>
    <w:r>
      <w:rPr>
        <w:rFonts w:cs="Calibri" w:ascii="Calibri" w:hAnsi="Calibri"/>
        <w:sz w:val="32"/>
        <w:szCs w:val="32"/>
        <w:u w:val="single"/>
      </w:rPr>
      <w:t>collaboratori  estranei all’Amministrazione</w:t>
    </w:r>
    <w:r>
      <w:rPr>
        <w:rFonts w:cs="Calibri" w:ascii="Calibri" w:hAnsi="Calibri"/>
        <w:sz w:val="32"/>
        <w:szCs w:val="32"/>
      </w:rPr>
      <w:t xml:space="preserve"> </w:t>
    </w:r>
  </w:p>
  <w:p>
    <w:pPr>
      <w:pStyle w:val="BlockText1"/>
      <w:rPr/>
    </w:pPr>
    <w:r>
      <w:rPr>
        <w:rFonts w:cs="Calibri" w:ascii="Calibri" w:hAnsi="Calibri"/>
        <w:sz w:val="32"/>
        <w:szCs w:val="32"/>
      </w:rPr>
      <w:t>ai sensi art. 10, comma 3, del D.P.R. n. 16/2009</w:t>
    </w:r>
  </w:p>
  <w:p>
    <w:pPr>
      <w:pStyle w:val="BlockText1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1">
    <w:name w:val="Block Text1"/>
    <w:basedOn w:val="Normal"/>
    <w:qFormat/>
    <w:pPr>
      <w:overflowPunct w:val="false"/>
      <w:autoSpaceDE w:val="false"/>
      <w:ind w:left="-567" w:right="-567" w:hanging="0"/>
      <w:jc w:val="center"/>
      <w:textAlignment w:val="baseline"/>
    </w:pPr>
    <w:rPr>
      <w:sz w:val="4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fresco/d/d/workspace/SpacesStore/ce9a3e1a-0827-4530-8bd6-74223c0da8f0/CV_ALOISI_ANTONIO.pdf" TargetMode="External"/><Relationship Id="rId3" Type="http://schemas.openxmlformats.org/officeDocument/2006/relationships/hyperlink" Target="http://www.istruzione.it/alfresco/d/d/workspace/SpacesStore/b8e6b472-a74c-4923-9e94-3d0e6ab3b20d/CV_Benedettino.pdf" TargetMode="External"/><Relationship Id="rId4" Type="http://schemas.openxmlformats.org/officeDocument/2006/relationships/hyperlink" Target="http://www.istruzione.it/allegati/2015/LANFREY CURR_VITAE per pubblicazione.doc" TargetMode="External"/><Relationship Id="rId5" Type="http://schemas.openxmlformats.org/officeDocument/2006/relationships/hyperlink" Target="http://www.istruzione.it/alfresco/d/d/workspace/SpacesStore/67daa5bc-da32-4496-831c-5f08c8609376/cv_gigliotti.pdf" TargetMode="External"/><Relationship Id="rId6" Type="http://schemas.openxmlformats.org/officeDocument/2006/relationships/hyperlink" Target="http://www.istruzione.it/allegati/2015/UGOLINI_CURR_VITAE_per_pubblicazione.docx" TargetMode="External"/><Relationship Id="rId7" Type="http://schemas.openxmlformats.org/officeDocument/2006/relationships/hyperlink" Target="http://www.istruzione.it/allegati/2015/CV Sara BUZZURRO.pdf" TargetMode="External"/><Relationship Id="rId8" Type="http://schemas.openxmlformats.org/officeDocument/2006/relationships/hyperlink" Target="http://www.istruzione.it/alfresco/d/d/workspace/SpacesStore/3189f271-673d-474a-95d8-c1bcf8377aec/CV_TOMMASELLI.pdf" TargetMode="External"/><Relationship Id="rId9" Type="http://schemas.openxmlformats.org/officeDocument/2006/relationships/hyperlink" Target="http://www.istruzione.it/allegati/2015/STELLACCI.pdf" TargetMode="External"/><Relationship Id="rId10" Type="http://schemas.openxmlformats.org/officeDocument/2006/relationships/hyperlink" Target="http://www.istruzione.it/allegati/2015/LIUZZI.pdf" TargetMode="External"/><Relationship Id="rId11" Type="http://schemas.openxmlformats.org/officeDocument/2006/relationships/hyperlink" Target="http://www.istruzione.it/alfresco/d/d/workspace/SpacesStore/71617796-51a5-4c62-869c-2f86065f6df4/CV_AVOLA.pdf" TargetMode="External"/><Relationship Id="rId12" Type="http://schemas.openxmlformats.org/officeDocument/2006/relationships/hyperlink" Target="http://www.istruzione.it/allegati/2015/CIOFFI.pdf" TargetMode="External"/><Relationship Id="rId13" Type="http://schemas.openxmlformats.org/officeDocument/2006/relationships/hyperlink" Target="http://www.istruzione.it/allegati/2015/Lorenzo_Micheli_CV.pdf" TargetMode="External"/><Relationship Id="rId14" Type="http://schemas.openxmlformats.org/officeDocument/2006/relationships/hyperlink" Target="http://www.istruzione.it/alfresco/d/d/workspace/SpacesStore/d7793ab7-e0f9-4c74-9cca-94abd52509a6/CV_Filippo Cangemi.pdf" TargetMode="External"/><Relationship Id="rId15" Type="http://schemas.openxmlformats.org/officeDocument/2006/relationships/hyperlink" Target="http://www.istruzione.it/allegati/2015/D_AGOSTA_cv.pdf" TargetMode="External"/><Relationship Id="rId16" Type="http://schemas.openxmlformats.org/officeDocument/2006/relationships/hyperlink" Target="http://www.istruzione.it/allegati/2015/TIRELLI.pdf" TargetMode="External"/><Relationship Id="rId17" Type="http://schemas.openxmlformats.org/officeDocument/2006/relationships/hyperlink" Target="http://www.istruzione.it/allegati/2016/DI GIORGI CURR_VITAE per pubblicazione.pdf" TargetMode="External"/><Relationship Id="rId18" Type="http://schemas.openxmlformats.org/officeDocument/2006/relationships/hyperlink" Target="http://www.istruzione.it/allegati/2016/DE_VITIS.pdf" TargetMode="External"/><Relationship Id="rId19" Type="http://schemas.openxmlformats.org/officeDocument/2006/relationships/hyperlink" Target="http://www.istruzione.it/allegati/2016/GLISENTI CURR_VITAE per pubblicazione.doc" TargetMode="External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5:47:00Z</dcterms:created>
  <dc:creator>M.I.U.R.</dc:creator>
  <dc:description/>
  <cp:keywords/>
  <dc:language>en-US</dc:language>
  <cp:lastModifiedBy>Viani, Carlo</cp:lastModifiedBy>
  <cp:lastPrinted>2014-05-07T16:31:00Z</cp:lastPrinted>
  <dcterms:modified xsi:type="dcterms:W3CDTF">2016-07-08T09:42:00Z</dcterms:modified>
  <cp:revision>3</cp:revision>
  <dc:subject/>
  <dc:title>Ministero dell’Istruzione dell’Università e della Ricerca</dc:title>
</cp:coreProperties>
</file>