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3 giugno 2018 prot. n. 1509, di approvazione della graduatoria di merito a seguito delle valutazioni tecnico scientifiche delle domande presentate nell’ambito dell’Area di Specializzazione “</w:t>
      </w:r>
      <w:r>
        <w:rPr>
          <w:i/>
          <w:sz w:val="22"/>
          <w:szCs w:val="22"/>
        </w:rPr>
        <w:t xml:space="preserve">Design, creatività e Made in Italy”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Design, creatività e Made in Italy</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20 giugno 2018 prot. n. 10730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Design, creatività e Made in Italy</w:t>
      </w:r>
      <w:r>
        <w:rPr>
          <w:sz w:val="22"/>
          <w:szCs w:val="22"/>
        </w:rPr>
        <w:t xml:space="preserve">” di cui alla domanda di agevolazione contrassegnata dal codice identificativo ARS01_00996 dal titolo </w:t>
      </w:r>
      <w:r>
        <w:rPr>
          <w:i/>
          <w:sz w:val="22"/>
          <w:szCs w:val="22"/>
        </w:rPr>
        <w:t xml:space="preserve">“TEX-STYLE - Nuovi tessuti intelligenti e sostenibili multi-settoriali per design creativo e stile made-in-Italy” </w:t>
      </w:r>
      <w:r>
        <w:rPr>
          <w:sz w:val="22"/>
          <w:szCs w:val="22"/>
        </w:rPr>
        <w:t>con nota del 30/07/2018 prot. n.12759</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agosto 2018 prot. n.12920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Design, creatività e Made in Italy”,</w:t>
      </w:r>
      <w:r>
        <w:rPr>
          <w:sz w:val="22"/>
          <w:szCs w:val="22"/>
        </w:rPr>
        <w:t xml:space="preserve"> di cui alla domanda di agevolazione contrassegnata dal codice identificativo ARS01_00996  dal titolo </w:t>
      </w:r>
      <w:r>
        <w:rPr>
          <w:i/>
          <w:sz w:val="22"/>
          <w:szCs w:val="22"/>
        </w:rPr>
        <w:t>“TEX-STYLE - Nuovi tessuti intelligenti e sostenibili multi-settoriali per design creativo e stile made-in-Italy”</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giugn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Centro Ricerche FIAT S.C.p.A, con sede legale Strada Torino n. 50, Orbassano (TO)  CAP 10043, P.I.V.A. 07084560015, individuato dal partenariato ai sensi dell’art. 4, comma 8 dell’Avviso, giusta procure speciali trasmesse dai soggetti proponenti e acquisite agli atti, in persona del Sig.ra Maria Onida, nata a Cagliari, il 15/10/1967, C.F. NDOMRA67R55B354O,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w:t>
      </w:r>
      <w:r>
        <w:rPr>
          <w:color w:val="FF0000"/>
          <w:sz w:val="22"/>
          <w:szCs w:val="22"/>
        </w:rPr>
        <w:t xml:space="preserve"> </w:t>
      </w:r>
      <w:r>
        <w:rPr>
          <w:sz w:val="22"/>
          <w:szCs w:val="22"/>
        </w:rPr>
        <w:t>4.747.377,23 (quattromilionisettecentoquarantasettemilatrecentosettantasetteeuro/23),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OSMOB S.p.A., CRDC TECNOLOGIE Scarl, FCA ITALY S.p.A., IRPLAST S.p.A. e LETS’WEBEARABLE SOLUTIONS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08:00Z</dcterms:created>
  <dc:creator/>
  <dc:description/>
  <dc:language>en-US</dc:language>
  <cp:lastModifiedBy/>
  <dcterms:modified xsi:type="dcterms:W3CDTF">2018-08-02T09:45:00Z</dcterms:modified>
  <cp:revision>1</cp:revision>
  <dc:subject/>
  <dc:title/>
</cp:coreProperties>
</file>