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gato 1 – pubblicazione sul sito internet del piano dei pagam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96"/>
        <w:gridCol w:w="1695"/>
        <w:gridCol w:w="2136"/>
        <w:gridCol w:w="2417"/>
        <w:gridCol w:w="1696"/>
        <w:gridCol w:w="1695"/>
        <w:gridCol w:w="1695"/>
        <w:gridCol w:w="1695"/>
        <w:gridCol w:w="1624"/>
        <w:gridCol w:w="1766"/>
        <w:gridCol w:w="1695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meccanografico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ore</w:t>
            </w:r>
          </w:p>
        </w:tc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emi identificativi del titolo cha da diritto al pagamento (esempio fattur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 Fisic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 Giuridica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cale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ta IV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 documento (fattura, sentenza, ecc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o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g/mm/aaaa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Totale dato da imponibile più eventuale IVA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comunicato al creditore con piano dei pagamenti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comunicata per il pagamento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Società o Ente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C825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ga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Salvator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GNMLS67C23I308P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0787079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/02/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/02/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/02/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/02/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/02/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/02/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8/06/20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l 13/07/2013</w:t>
            </w:r>
          </w:p>
        </w:tc>
      </w:tr>
      <w:tr>
        <w:trPr>
          <w:trHeight w:val="54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C825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GGIARI SP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047034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/124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173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/2499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/03/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/03/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5/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8/06/20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13/07/201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C825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IAN S.p.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11310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ntenza Tribunale Crotone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G.E  N.1051/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20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62,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62,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8/06/20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13/07/2013</w:t>
            </w:r>
          </w:p>
        </w:tc>
      </w:tr>
      <w:tr>
        <w:trPr>
          <w:trHeight w:val="30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C825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NAK S.p.a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/04/20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8/06/20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13/07/201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C825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bert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reria Mondadori S.a.s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588079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/05/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8/06/20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l 13/07/201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C825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Ufficio di Grillo Nicola &amp; C. S.n.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2003079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/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/03/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/06/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1/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2/20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8/06/20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l 13/07/201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C825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cacciuolo S.r.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464807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/01/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0/20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8/06/20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l 13/07/201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C825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lgrafix Italiana S.p.a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49048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5/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5/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2/20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8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4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8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6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0,8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4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8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6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8/06/20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l 13/07/20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788" w:firstLine="708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de Latin" w:hAnsi="Wide Lati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0:51:00Z</dcterms:created>
  <dc:creator>Franco  Severini  Giordano</dc:creator>
  <dc:description/>
  <cp:keywords/>
  <dc:language>en-US</dc:language>
  <cp:lastModifiedBy>User</cp:lastModifiedBy>
  <cp:lastPrinted>2013-05-06T16:19:00Z</cp:lastPrinted>
  <dcterms:modified xsi:type="dcterms:W3CDTF">2013-06-29T11:29:00Z</dcterms:modified>
  <cp:revision>3</cp:revision>
  <dc:subject/>
  <dc:title>MINISTERO DELLA PUBBLICA ISTRUZIONE</dc:title>
</cp:coreProperties>
</file>