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izio di riproduzione copie in outsourching per le sedi centrali del MIUR di Roma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Per il periodo 01/01/2020 – 31/12/2020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per l'Information &amp; Communication Technology”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46:00Z</dcterms:created>
  <dc:creator>alessandro.demichele@miur.it</dc:creator>
  <dc:description/>
  <dc:language>en-US</dc:language>
  <cp:lastModifiedBy>Massimo Punzo</cp:lastModifiedBy>
  <cp:lastPrinted>2013-05-28T13:42:00Z</cp:lastPrinted>
  <dcterms:modified xsi:type="dcterms:W3CDTF">2019-10-11T09:46:00Z</dcterms:modified>
  <cp:revision>2</cp:revision>
  <dc:subject/>
  <dc:title>Fac-simile Dichiarazione Possesso Requisiti</dc:title>
</cp:coreProperties>
</file>