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Manutenzione ordinaria delle macchine per ufficio (fax e fotocopiatrici)                                           presso le sedi centrali del MIUR di Roma </w:t>
      </w: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55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10-11T09:55:00Z</dcterms:modified>
  <cp:revision>2</cp:revision>
  <dc:subject/>
  <dc:title>Fac-simile Dichiarazione Possesso Requisiti</dc:title>
</cp:coreProperties>
</file>