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ichiarazione SOSTITUTIVA del possesso dei requisiti di PARTECIPAZION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 xml:space="preserve">resa ai sensi e per gli effetti degli artt. 46 e 47, </w:t>
      </w:r>
      <w:r>
        <w:rPr>
          <w:iCs/>
          <w:sz w:val="22"/>
          <w:szCs w:val="22"/>
        </w:rPr>
        <w:t>D.P.R. 445/2000 e s.m.i.</w:t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nutenzione ordinaria e l’assistenza tecnica degli ascensori , degli elevatori , dei montacarichi e dei montascale presso le sedi centrali del MIUR di Roma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Per il periodo 01/01/2020 – 31/12/2020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nato/a a __________________________________________ il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e residente in _______________________________________________________________ (______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tolare, legale rappresentante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el _________________________  fax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C _____________________________________       e-mail 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 Partita. I.V.A.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scritta alla Camera di Commercio di _________________________ con il numero repertorio _______________ dal 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matricola I.N.P.S. n. _______________________ presso la sede di ____________________________,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sizione I.N.A.I.L. n. _______________________ presso la sede di ____________________________,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IFESTA INTERESSE</w:t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 essere invitato alla procedura evidenziata in epigrafe, che il MIUR si riserva di effettuare senza alcun vincolo, e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sz w:val="22"/>
          <w:szCs w:val="22"/>
        </w:rPr>
        <w:t>consapevole, ai sensi dell’art. 76 del DPR 445/2000, delle sanzioni penali previste in caso di dichiarazioni mendaci e formazione o uso di atti falsi</w:t>
      </w:r>
      <w:r>
        <w:rPr>
          <w:bCs w:val="false"/>
          <w:sz w:val="22"/>
          <w:szCs w:val="22"/>
        </w:rPr>
        <w:t>, e della decadenza dai benefici ai sensi dell’art. 75, sotto la propria responsabilità, ai sensi del degli articoli 46 e 47 del DPR. 445/2000,</w:t>
      </w:r>
    </w:p>
    <w:p>
      <w:pPr>
        <w:pStyle w:val="Usoboll1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detta impresa non ha in corso procedure fallimentari negli ultimi 4 anni;</w:t>
      </w:r>
    </w:p>
    <w:p>
      <w:pPr>
        <w:pStyle w:val="Rientrocorpodeltesto3"/>
        <w:spacing w:lineRule="auto" w:line="276"/>
        <w:ind w:left="426" w:right="-851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i possedere i requisiti di ordine generale previsti dall’art. 83 del D.lgs. 50/2016 e s.m.i.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i non trovarsi nelle condizioni di esclusione dalla partecipazione alle gare di appalto e di stipula dei relativi contratti previste dall’art. 80, comma 1, 2, 4 e 5 del D.Lgs. 50/2016 e s.m.i.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professionale e di tutte le necessarie autorizzazioni richieste dalla vigente normativa statale e regionale per l’espletamento del servizio oggetto dell’appalto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scritto nel Mercato Elettronico della Pubblica Amministrazione (MEPA) al bando Servizi, nella categoria “Servizi agli impianti (manutenzione e riparazione)”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he l’impresa ha adempiuto, all’interno della propria azienda, agli obblighi in materia di sicurezza sui luoghi di lavoro previsti dalla vigente normativ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regola con gli obblighi relativi al pagamento dei contributi previdenziali e assistenziali a favore dei lavoratori, secondo la legislazione vigente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i essere informato, ai sensi e per gli effetti del D.Lgs. 196/2003, che i dati personali raccolti saranno trattati, anche con strumenti informatici, esclusivamente nell’ambito del procedimento per il quale la presente dichiarazione viene resa e che con la sottoscrizione del presente documento dà il consenso al trattamento dei propri dati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present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  <w:t>(Località e data)</w:t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, li ____/____/___________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Timbro e Firm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Rappresentante Legale dell’Impres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smallCaps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a presente dichiarazione deve esse prodotta unitamente a copia fotostatica non autenticat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un documento di identità del sottoscrittore, ai sensi dell’art. 38, D.P.R.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 xml:space="preserve">(Timbro della Società con indicazione </w:t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>della denominazione e ragione sociale)</w:t>
    </w:r>
  </w:p>
  <w:p>
    <w:pPr>
      <w:pStyle w:val="Header"/>
      <w:rPr>
        <w:i/>
        <w:i/>
        <w:iCs/>
        <w:color w:val="808080"/>
      </w:rPr>
    </w:pPr>
    <w:r>
      <w:rPr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50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ind w:left="283" w:hanging="283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jc w:val="both"/>
      <w:outlineLvl w:val="8"/>
    </w:pPr>
    <w:rPr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  <w:szCs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  <w:szCs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  <w:szCs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szCs w:val="24"/>
      <w:lang w:val="en-GB"/>
    </w:rPr>
  </w:style>
  <w:style w:type="paragraph" w:styleId="Clunk">
    <w:name w:val="clunk"/>
    <w:basedOn w:val="Normal"/>
    <w:qFormat/>
    <w:pPr>
      <w:numPr>
        <w:ilvl w:val="0"/>
        <w:numId w:val="5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6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ferimento">
    <w:name w:val="Riferimento"/>
    <w:basedOn w:val="TextBody"/>
    <w:qFormat/>
    <w:pPr>
      <w:jc w:val="both"/>
    </w:pPr>
    <w:rPr>
      <w:rFonts w:ascii="Arial" w:hAnsi="Arial" w:cs="Arial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25:00Z</dcterms:created>
  <dc:creator>alessandro.demichele@miur.it</dc:creator>
  <dc:description/>
  <cp:keywords/>
  <dc:language>en-US</dc:language>
  <cp:lastModifiedBy>Massimo Punzo</cp:lastModifiedBy>
  <cp:lastPrinted>2013-05-28T13:42:00Z</cp:lastPrinted>
  <dcterms:modified xsi:type="dcterms:W3CDTF">2019-10-22T08:30:00Z</dcterms:modified>
  <cp:revision>3</cp:revision>
  <dc:subject/>
  <dc:title>Fac-simile Dichiarazione Possesso Requisiti</dc:title>
</cp:coreProperties>
</file>