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Manutenzione ordinaria degli impianti elettroacustici e di videosorveglianza presso le sedi centrali del MIUR di Roma </w:t>
      </w:r>
      <w:r>
        <w:rPr>
          <w:b/>
          <w:sz w:val="24"/>
          <w:szCs w:val="24"/>
        </w:rPr>
        <w:t>Per il periodo 01/01/2020 – 31/12/2020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scritto nel Mercato Elettronico della Pubblica Amministrazione (MEPA) al bando Servizi, nella categoria “Servizi agli impianti (manutenzione e riparazione)”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09:00Z</dcterms:created>
  <dc:creator>alessandro.demichele@miur.it</dc:creator>
  <dc:description/>
  <dc:language>en-US</dc:language>
  <cp:lastModifiedBy>Massimo Punzo</cp:lastModifiedBy>
  <cp:lastPrinted>2013-05-28T13:42:00Z</cp:lastPrinted>
  <dcterms:modified xsi:type="dcterms:W3CDTF">2019-10-11T09:09:00Z</dcterms:modified>
  <cp:revision>2</cp:revision>
  <dc:subject/>
  <dc:title>Fac-simile Dichiarazione Possesso Requisiti</dc:title>
</cp:coreProperties>
</file>