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33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Salute</w:t>
      </w:r>
      <w:r>
        <w:rPr>
          <w:sz w:val="22"/>
          <w:szCs w:val="22"/>
        </w:rPr>
        <w:t>” di cui alla domanda di agevolazione contrassegnata dal codice identificativo ARS01_00530 dal titolo “</w:t>
      </w:r>
      <w:r>
        <w:rPr>
          <w:i/>
          <w:sz w:val="22"/>
          <w:szCs w:val="22"/>
        </w:rPr>
        <w:t xml:space="preserve">Insufficienza Respiratoria in riceventi trapianto di polmone - Progetto” </w:t>
      </w:r>
      <w:r>
        <w:rPr>
          <w:sz w:val="22"/>
          <w:szCs w:val="22"/>
        </w:rPr>
        <w:t>con nota del 25 giugno 2018 prot. n. 10906;</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7 luglio 2018 prot. n. 11941 e del 20 luglio 2018 prot. n. 12180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5 luglio 2018  prot. n.12367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0530, dal titolo “</w:t>
      </w:r>
      <w:r>
        <w:rPr>
          <w:i/>
          <w:sz w:val="22"/>
          <w:szCs w:val="22"/>
        </w:rPr>
        <w:t>Insufficienza Respiratoria in riceventi trapianto di polmone – Progetto”</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ottobre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Università degli Studi di Milano con sede in Milano, Via Festa del Perdono 7, CAP 20122, P.I.V.A. 03064870151, individuato dal partenariato ai sensi dell’art. 4, comma 8 dell’Avviso, giusta procure speciali trasmesse dai soggetti proponenti e acquisite agli atti,  in persona del Prof. Gianluca Gaetano Vago, nato a Bovisio Masciago (MB) il 25/11/1960 C.F. VGAGLC60S25B105H,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2.373.499,75 (duemilionitrecentosettantatremila quattrocentonovantanove/75),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7:00Z</dcterms:created>
  <dc:creator/>
  <dc:description/>
  <dc:language>en-US</dc:language>
  <cp:lastModifiedBy/>
  <dcterms:modified xsi:type="dcterms:W3CDTF">2018-07-26T08:22:00Z</dcterms:modified>
  <cp:revision>1</cp:revision>
  <dc:subject/>
  <dc:title/>
</cp:coreProperties>
</file>