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5" w:leader="none"/>
        </w:tabs>
        <w:spacing w:lineRule="auto" w:line="276"/>
        <w:jc w:val="center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585" w:leader="none"/>
        </w:tabs>
        <w:spacing w:lineRule="auto" w:line="276"/>
        <w:jc w:val="center"/>
        <w:rPr/>
      </w:pPr>
      <w:r>
        <w:rPr/>
        <w:t>IL DIRETTORE GENERALE</w:t>
      </w:r>
    </w:p>
    <w:p>
      <w:pPr>
        <w:pStyle w:val="Normal"/>
        <w:tabs>
          <w:tab w:val="clear" w:pos="708"/>
          <w:tab w:val="left" w:pos="5585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O</w:t>
      </w:r>
      <w:r>
        <w:rPr/>
        <w:t xml:space="preserve"> il D.P.R. del 14 gennaio 2009, n. 16, "Regolamento recante la riorganizzazione degli Uffici di diretta Collaborazione presso il MIUR" e il D.P.R. del 20 gennaio 2009, n. 17, "Regolamento recante disposizioni di riorganizzazione del MIUR";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O</w:t>
      </w:r>
      <w:r>
        <w:rPr/>
        <w:t xml:space="preserve"> il DPCM n. 98 dell’11.02.2014 (GU n. 161 del 14.07.2014) recante il nuovo Regolamento di Organizzazione del MIUR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A</w:t>
      </w:r>
      <w:r>
        <w:rPr/>
        <w:t xml:space="preserve"> la Decisione del Parlamento europeo e del Consiglio n. 1982/2006/EC del 18 dicembre 2006 che istituisce il 7° Programma Quadro comunitario per la Ricerca lo Sviluppo Sperimentale e le attività di Dimostrazione, 2007-2013 (7PQ)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O</w:t>
      </w:r>
      <w:r>
        <w:rPr/>
        <w:t xml:space="preserve"> il Regolamento del Parlamento europeo e del Consiglio n. 1291/2013 dell’11 dicembre 2013 che istituisce Horizon 2020 – Il programma quadro per la ricerca e l’innovazione 2014-2020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O</w:t>
      </w:r>
      <w:r>
        <w:rPr/>
        <w:t xml:space="preserve"> il DM n. 753 del 26.09.2015 (GU Serie Generale n.91 del 20-4-2015 - Suppl. Ordinario n. 19) recante disposizione circa l’Individuazione degli uffici di livello dirigenziale non generale dell'Amministrazione centrale del Ministero dell'istruzione, dell’università e della ricerca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CONSIDERATO</w:t>
      </w:r>
      <w:r>
        <w:rPr/>
        <w:t xml:space="preserve"> che, ai sensi dell’art. 6 comma 7 del DPCM n. 98 dell’11.02.2014, alla Direzione generale per il coordinamento, la promozione e la valorizzazione della ricerca è attribuita, tra gli altri, anche la promozione, programmazione e coordinamento della ricerca in ambito nazionale, europeo e internazionale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ecreto Direttoriale prot. n. 915 del 21 aprile 2017, che indica l’assegnazione dei capitoli di spesa ai dirigenti della Direzione Generale per il coordinamento, la promozione e la valorizzazione della ricerca e, in particolare, attribuisce al dirigente dell’Ufficio VIII, Dott. Gianluigi Consoli la gestione del capitolo di spesa  1703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A</w:t>
      </w:r>
      <w:r>
        <w:rPr/>
        <w:t xml:space="preserve"> la Decisione del Parlamento europeo e del Consiglio n. 743/2008/CE, del 9 giugno 2008, che sancisce la partecipazione della Comunità europea al Programma congiunto EUROSTARS-1, ex art.169 del TFUE, nato dall’accordo di alcuni Stati membri per un periodo di sei anni (2008 – 2013), al fine di aumentarne l’impatto e la massa critica e di aggiungere un incentivo per  una maggiore integrazione tra i programmi nazioni che vi partecipano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O</w:t>
      </w:r>
      <w:r>
        <w:rPr/>
        <w:t xml:space="preserve">  il </w:t>
      </w:r>
      <w:r>
        <w:rPr>
          <w:i/>
        </w:rPr>
        <w:t>Bilateral Agreement</w:t>
      </w:r>
      <w:r>
        <w:rPr/>
        <w:t xml:space="preserve"> tra il MIUR e il Segretariato EUREKA (in prosieguo anche “ESE” o “Segretariato”) del 10 marzo 2011, con il quale vengono definite le regole di partecipazione al Programma EUROSTARS-1 e gli obblighi delle Parti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A</w:t>
      </w:r>
      <w:r>
        <w:rPr/>
        <w:t xml:space="preserve"> la lettera dell’ESE, prot. n. 2098 del 07/02/2017, con la quale si richiedeva la redazione di un </w:t>
      </w:r>
      <w:r>
        <w:rPr>
          <w:i/>
        </w:rPr>
        <w:t>“Financial Audit report</w:t>
      </w:r>
      <w:r>
        <w:rPr/>
        <w:t>” e la relativa “</w:t>
      </w:r>
      <w:r>
        <w:rPr>
          <w:i/>
        </w:rPr>
        <w:t>Certification of Declaration of Expenditures</w:t>
      </w:r>
      <w:r>
        <w:rPr/>
        <w:t xml:space="preserve">”, ai sensi del summenzionato </w:t>
      </w:r>
      <w:r>
        <w:rPr>
          <w:i/>
        </w:rPr>
        <w:t>Bilateral Agreement</w:t>
      </w:r>
      <w:r>
        <w:rPr/>
        <w:t>, art. 4.2 “</w:t>
      </w:r>
      <w:r>
        <w:rPr>
          <w:i/>
        </w:rPr>
        <w:t>Performance Obligations of the National Funding Bodies</w:t>
      </w:r>
      <w:r>
        <w:rPr/>
        <w:t>”; in particolare, detta certificazione deve essere prodotta da un Ente di revisione contabile, ufficialmente iscritto all’albo dei revisori del MEF, e riguarda la correttezza di 26 pagamenti effettuati dal MIUR a titolo di erogazione dei contributi a soggetti italiani partecipanti a progetti EUROSTARS 1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TENUTO CONTO</w:t>
      </w:r>
      <w:r>
        <w:rPr/>
        <w:t xml:space="preserve"> che la presentazione del </w:t>
      </w:r>
      <w:r>
        <w:rPr>
          <w:i/>
        </w:rPr>
        <w:t xml:space="preserve">Financial Audit report </w:t>
      </w:r>
      <w:r>
        <w:rPr/>
        <w:t>e della</w:t>
      </w:r>
      <w:r>
        <w:rPr>
          <w:i/>
        </w:rPr>
        <w:t xml:space="preserve"> Certification of Declaration of Expenditures </w:t>
      </w:r>
      <w:r>
        <w:rPr/>
        <w:t>sono necessarie per l’accesso ai fondi europei da parte del MIUR;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CONSIDERATO</w:t>
      </w:r>
      <w:r>
        <w:rPr/>
        <w:t xml:space="preserve"> che, per l’esecuzione delle sopra citate attività di audit, la Direzione scrivente deve ricorrere all’affidamento del servizio ad una società di revisione;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-1" w:hanging="0"/>
        <w:jc w:val="both"/>
        <w:rPr/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il D.lgs. 50 del 2016 ed in particolare l’art. 36, comma 2, lettera a), che consente  l’affidamento e l’esecuzione di lavori, servizi e forniture di importo inferiore a 40.000 € mediante affidamento in economia con procedura negoziata senza bando e aggiudicazione al prezzo più basso;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il regolamento del MIUR per l’affidamento in economia di lavori, beni e servizi ed in particolare l’art 4, che individua le tipologie di beni e servizi per cui è ammesso il ricorso alle procedure in economia, e l’art. 10 che definisce la procedura di affidamento in economia e le relative soglie;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ONSIDERATO</w:t>
      </w:r>
      <w:r>
        <w:rPr>
          <w:rFonts w:eastAsia="Calibri"/>
          <w:lang w:eastAsia="en-US"/>
        </w:rPr>
        <w:t xml:space="preserve"> che il costo per il servizio di auditing richiesto non deve comunque essere superiore a 5.000  € (IVA esclusa</w:t>
      </w:r>
      <w:r>
        <w:rPr/>
        <w:t>)</w:t>
      </w:r>
      <w:r>
        <w:rPr>
          <w:rFonts w:eastAsia="Calibri"/>
          <w:lang w:eastAsia="en-US"/>
        </w:rPr>
        <w:t xml:space="preserve">; 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VISTA</w:t>
      </w:r>
      <w:r>
        <w:rPr/>
        <w:t xml:space="preserve"> l'attuale disponibilità delle risorse finanziarie a valere sul capitolo 1703;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l’art. 7, comma 2, del D.L. 7 maggio 2012, n. 52 convertito con modifiche dalla Legge di conversione del 6 luglio 2012, n. 94, che stabilisce l’obbligo per le Pubbliche Amministrazioni di fare ricorso al Mercato Elettronico della P.A. per l’acquisto di beni e servizi;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14" w:leader="none"/>
        </w:tabs>
        <w:spacing w:lineRule="auto" w:line="276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tabs>
          <w:tab w:val="clear" w:pos="708"/>
          <w:tab w:val="left" w:pos="351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) di approvare </w:t>
      </w:r>
      <w:r>
        <w:rPr/>
        <w:t>la narrativa che precede come parte integrante del presente dispositivo;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) di indire</w:t>
      </w:r>
      <w:r>
        <w:rPr/>
        <w:t>, sul mercato elettronico della Pubblica Amministrazione e ai sensi dell’art. 36, comma 2 lettera a), del D. Lgs. 18 aprile 2016 n. 50, una procedura di affidamento in economia con procedura negoziata senza bando e aggiudicazione al prezzo più basso, per il servizio di auditing relativo al programma europeo EUROSTARS-1, per un importo non superiore a 5.000 € (IVA esclusa)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) di dare atto</w:t>
      </w:r>
      <w:r>
        <w:rPr/>
        <w:t xml:space="preserve"> che la spesa nascente dal presente atto troverà copertura finanziaria sul capitolo di bilancio 1703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4) di nominare</w:t>
      </w:r>
      <w:r>
        <w:rPr/>
        <w:t xml:space="preserve"> responsabile unico del procedimento il Dott. Gianluigi Consoli, Dirigente dell’Ufficio VIII della Direzione Generale per il Coordinamento, la Promozione e la Valorizzazione della Ricerca, cui è affidato anche il compito di concludere la procedura con la determina di assegnazione del servizio di auditing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l presente provvedimento è pubblicato sul sito </w:t>
      </w:r>
      <w:hyperlink r:id="rId2">
        <w:r>
          <w:rPr>
            <w:rStyle w:val="InternetLink"/>
          </w:rPr>
          <w:t>www.miur.it</w:t>
        </w:r>
      </w:hyperlink>
      <w:r>
        <w:rPr/>
        <w:t xml:space="preserve"> sezione Amministrazione trasparente ai sensi e per gli effetti della l. 190/2012 e del d.lgs. 33/2013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58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585" w:leader="none"/>
        </w:tabs>
        <w:spacing w:lineRule="auto" w:line="276"/>
        <w:ind w:left="1843" w:hanging="0"/>
        <w:jc w:val="center"/>
        <w:rPr/>
      </w:pPr>
      <w:r>
        <w:rPr/>
        <w:t>IL DIRETTORE GENERALE</w:t>
      </w:r>
    </w:p>
    <w:p>
      <w:pPr>
        <w:pStyle w:val="Normal"/>
        <w:tabs>
          <w:tab w:val="clear" w:pos="708"/>
          <w:tab w:val="left" w:pos="5585" w:leader="none"/>
        </w:tabs>
        <w:spacing w:lineRule="auto" w:line="276"/>
        <w:ind w:left="1843" w:hanging="0"/>
        <w:jc w:val="center"/>
        <w:rPr/>
      </w:pPr>
      <w:r>
        <w:rPr/>
        <w:t>Dott. Vincenzo Di Felice</w:t>
      </w:r>
    </w:p>
    <w:p>
      <w:pPr>
        <w:pStyle w:val="Normal"/>
        <w:tabs>
          <w:tab w:val="clear" w:pos="708"/>
          <w:tab w:val="left" w:pos="5585" w:leader="none"/>
        </w:tabs>
        <w:spacing w:lineRule="auto" w:line="276"/>
        <w:ind w:left="184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irmato digitalmente ai sensi del c.d. Codice dell’Amministrazione digitale e norme ad esso conness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418" w:footer="773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8" w:color="000000"/>
      </w:pBdr>
      <w:tabs>
        <w:tab w:val="left" w:pos="960" w:leader="none"/>
        <w:tab w:val="center" w:pos="4819" w:leader="none"/>
        <w:tab w:val="right" w:pos="9638" w:leader="none"/>
      </w:tabs>
      <w:rPr>
        <w:sz w:val="20"/>
        <w:szCs w:val="20"/>
        <w:lang w:val="it-IT"/>
      </w:rPr>
    </w:pPr>
    <w:r>
      <w:rPr>
        <w:sz w:val="20"/>
        <w:szCs w:val="20"/>
        <w:lang w:val="it-IT"/>
      </w:rPr>
    </w:r>
  </w:p>
  <w:p>
    <w:pPr>
      <w:pStyle w:val="Footer"/>
      <w:jc w:val="center"/>
      <w:rPr/>
    </w:pPr>
    <w:r>
      <w:rPr>
        <w:sz w:val="20"/>
        <w:szCs w:val="20"/>
      </w:rPr>
      <w:t>Via Michele Carcani, 61 – 00153 Roma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Indirizzo di PEC: dgric@postacert.istruzione.it – E-mail: dgric.segreteria@miur.it</w:t>
    </w:r>
  </w:p>
  <w:p>
    <w:pPr>
      <w:pStyle w:val="Footer"/>
      <w:jc w:val="center"/>
      <w:rPr/>
    </w:pPr>
    <w:r>
      <w:rPr>
        <w:sz w:val="20"/>
        <w:szCs w:val="20"/>
      </w:rPr>
      <w:t xml:space="preserve">C.F.: 8018525058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bCs w:val="false"/>
        <w:i/>
        <w:i/>
        <w:iCs/>
        <w:color w:val="000000"/>
        <w:sz w:val="40"/>
        <w:szCs w:val="40"/>
      </w:rPr>
    </w:pPr>
    <w:r>
      <w:rPr>
        <w:color w:val="000000"/>
        <w:sz w:val="16"/>
        <w:szCs w:val="16"/>
      </w:rPr>
      <w:drawing>
        <wp:inline distT="0" distB="0" distL="0" distR="0">
          <wp:extent cx="723900" cy="72390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Kunstler Script" w:hAnsi="Kunstler Script" w:cs="Kunstler Script"/>
        <w:b w:val="false"/>
        <w:b w:val="false"/>
        <w:bCs w:val="false"/>
        <w:i/>
        <w:i/>
        <w:iCs/>
        <w:color w:val="000000"/>
        <w:sz w:val="64"/>
        <w:szCs w:val="64"/>
      </w:rPr>
    </w:pPr>
    <w:r>
      <w:rPr>
        <w:rFonts w:cs="Kunstler Script" w:ascii="Kunstler Script" w:hAnsi="Kunstler Script"/>
        <w:b w:val="false"/>
        <w:bCs w:val="false"/>
        <w:i/>
        <w:iCs/>
        <w:color w:val="000000"/>
        <w:sz w:val="64"/>
        <w:szCs w:val="64"/>
      </w:rPr>
      <w:t>Ministero dell’Istruzione, dell’Università e della Ricerca</w:t>
    </w:r>
  </w:p>
  <w:p>
    <w:pPr>
      <w:pStyle w:val="Normal"/>
      <w:jc w:val="center"/>
      <w:rPr>
        <w:rStyle w:val="StrongEmphasis"/>
        <w:rFonts w:eastAsia="Calibri"/>
      </w:rPr>
    </w:pPr>
    <w:r>
      <w:rPr>
        <w:rStyle w:val="StrongEmphasis"/>
        <w:b w:val="false"/>
        <w:bCs w:val="false"/>
        <w:i/>
        <w:iCs/>
        <w:color w:val="000000"/>
      </w:rPr>
      <w:t>Dipartimento per la Formazione Superiore e per la Ricerca</w:t>
    </w:r>
  </w:p>
  <w:p>
    <w:pPr>
      <w:pStyle w:val="Normal"/>
      <w:jc w:val="center"/>
      <w:rPr/>
    </w:pPr>
    <w:r>
      <w:rPr>
        <w:bCs/>
        <w:color w:val="000000"/>
      </w:rPr>
      <w:t>Direzione generale per il coordinamento, la promozione e la valorizzazione della ricerca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Segoe U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ur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40:00Z</dcterms:created>
  <dc:creator>*</dc:creator>
  <dc:description/>
  <dc:language>en-US</dc:language>
  <cp:lastModifiedBy>Utente Windows</cp:lastModifiedBy>
  <cp:lastPrinted>2017-09-11T14:15:00Z</cp:lastPrinted>
  <dcterms:modified xsi:type="dcterms:W3CDTF">2017-09-11T12:15:00Z</dcterms:modified>
  <cp:revision>3</cp:revision>
  <dc:subject/>
  <dc:title>9</dc:title>
</cp:coreProperties>
</file>