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3969" w:hanging="0"/>
        <w:jc w:val="right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(Allegato1)</w:t>
      </w:r>
    </w:p>
    <w:p>
      <w:pPr>
        <w:pStyle w:val="Normal"/>
        <w:overflowPunct w:val="false"/>
        <w:autoSpaceDE w:val="false"/>
        <w:spacing w:lineRule="auto" w:line="240" w:before="0" w:after="0"/>
        <w:ind w:left="3969" w:hanging="0"/>
        <w:jc w:val="right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96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Al Ministero dell’istruzione, dell’università e della ricerca</w:t>
      </w:r>
    </w:p>
    <w:p>
      <w:pPr>
        <w:pStyle w:val="Normal"/>
        <w:overflowPunct w:val="false"/>
        <w:autoSpaceDE w:val="false"/>
        <w:spacing w:lineRule="auto" w:line="240" w:before="0" w:after="0"/>
        <w:ind w:left="3969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Dipartimento per il sistema educativo di istruzione e di formazione</w:t>
      </w:r>
    </w:p>
    <w:p>
      <w:pPr>
        <w:pStyle w:val="Normal"/>
        <w:overflowPunct w:val="false"/>
        <w:autoSpaceDE w:val="false"/>
        <w:spacing w:lineRule="auto" w:line="240" w:before="0" w:after="0"/>
        <w:ind w:left="396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Direzione generale per lo studente, l’integrazione e la partecipazione</w:t>
      </w:r>
    </w:p>
    <w:p>
      <w:pPr>
        <w:pStyle w:val="Normal"/>
        <w:overflowPunct w:val="false"/>
        <w:autoSpaceDE w:val="false"/>
        <w:spacing w:lineRule="auto" w:line="240" w:before="0" w:after="0"/>
        <w:ind w:left="3969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it-IT"/>
        </w:rPr>
        <w:t>dgsip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@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it-IT"/>
        </w:rPr>
        <w:t>postacert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it-IT"/>
        </w:rPr>
        <w:t>istruzione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it-IT"/>
        </w:rPr>
        <w:t>it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Manifestazione di disponibilità al conferimento dell’incarico di dirigente con funzione ispettiva tecnica presso la Direzione generale per lo studente, l’integrazione e la partecipazione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/La sottoscritto/a ……………………………….. nato/a  ………….. il ……………….. codice fiscale……………………… (indicare qualifica professionale) ________________, in servizio presso……………………………, in relazione all’avviso di disponibilità di un posto da dirigente con funzione ispettiva tecnica presso la Direzione generale per lo studente, l’integrazione e la partecipazione, da conferire con incarico ai sensi del comma 6 dell’art. 19 del D.Lgs. 165/01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propria disponibilità al conferimento dell’incarico dirigenziale con funzione ispettiva tecnica presso la Direzione generale per lo studente, l’integrazione e la partecipazione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Dichiara di aver conseguito il diploma di laurea in ____ presso ____ nell’anno ____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chiara di non essere a conoscenza di essere sottoposto a procedimenti penal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(in caso contrario indicare quali). 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llega curriculum vita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ggiornato e sottoscritto e copia del documento di identità in corso di validità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__________ , dat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me Cognome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701" w:right="170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  <w:p>
    <w:pPr>
      <w:pStyle w:val="Normal"/>
      <w:spacing w:before="0" w:after="200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49:00Z</dcterms:created>
  <dc:creator>Administrator</dc:creator>
  <dc:description/>
  <cp:keywords/>
  <dc:language>en-US</dc:language>
  <cp:lastModifiedBy>MIUR</cp:lastModifiedBy>
  <cp:lastPrinted>2017-04-21T17:27:00Z</cp:lastPrinted>
  <dcterms:modified xsi:type="dcterms:W3CDTF">2018-04-17T14:11:00Z</dcterms:modified>
  <cp:revision>3</cp:revision>
  <dc:subject/>
  <dc:title/>
</cp:coreProperties>
</file>