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All’Assessorato dell’istruzione e della formazione professionale</w:t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Dipartimento dell’istruzione e della formazione professionale</w:t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Servizio Scuole Statali</w:t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Viale Regione Siciliana, 33 Palermo</w:t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Regione Sicilia</w:t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rFonts w:ascii="Angsana New" w:hAnsi="Angsana New" w:cs="Angsana New"/>
          <w:sz w:val="36"/>
          <w:szCs w:val="36"/>
        </w:rPr>
      </w:pPr>
      <w:hyperlink r:id="rId2">
        <w:r>
          <w:rPr>
            <w:rStyle w:val="InternetLink"/>
          </w:rPr>
          <w:t>dipartimento.istruzione.formazione@certmail.regione.sicilia.it</w:t>
        </w:r>
      </w:hyperlink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/>
        <w:ind w:left="993" w:hanging="993"/>
        <w:outlineLvl w:val="0"/>
        <w:rPr>
          <w:rFonts w:ascii="Calibri" w:hAnsi="Calibri" w:cs="Angsana New"/>
          <w:sz w:val="24"/>
          <w:szCs w:val="24"/>
        </w:rPr>
      </w:pPr>
      <w:r>
        <w:rPr>
          <w:rFonts w:cs="Angsana New" w:ascii="Calibri" w:hAnsi="Calibri"/>
          <w:b/>
          <w:sz w:val="24"/>
          <w:szCs w:val="24"/>
        </w:rPr>
        <w:t>Oggetto:</w:t>
      </w:r>
      <w:r>
        <w:rPr>
          <w:rFonts w:cs="Angsana New" w:ascii="Calibri" w:hAnsi="Calibri"/>
          <w:sz w:val="24"/>
          <w:szCs w:val="24"/>
        </w:rPr>
        <w:t xml:space="preserve"> Designazione dei revisori dei conti in rappresentanza del Ministero dell’istruzione, dell’università e della ricerca presso le istituzioni scolastiche della Sicilia ai sensi della legge regionale n. 6 del 24/02/2000 e successive modifiche.</w:t>
      </w:r>
    </w:p>
    <w:p>
      <w:pPr>
        <w:pStyle w:val="Normal"/>
        <w:numPr>
          <w:ilvl w:val="0"/>
          <w:numId w:val="0"/>
        </w:numPr>
        <w:spacing w:lineRule="auto" w:line="240"/>
        <w:ind w:left="993" w:hanging="993"/>
        <w:jc w:val="left"/>
        <w:outlineLvl w:val="0"/>
        <w:rPr>
          <w:rFonts w:ascii="Calibri" w:hAnsi="Calibri" w:cs="Angsana New"/>
          <w:sz w:val="24"/>
          <w:szCs w:val="24"/>
        </w:rPr>
      </w:pPr>
      <w:r>
        <w:rPr>
          <w:rFonts w:cs="Angsana New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rFonts w:ascii="Calibri" w:hAnsi="Calibri" w:cs="Angsana New"/>
          <w:sz w:val="24"/>
          <w:szCs w:val="24"/>
        </w:rPr>
      </w:pPr>
      <w:r>
        <w:rPr>
          <w:rFonts w:cs="Angsana New" w:ascii="Calibri" w:hAnsi="Calibri"/>
          <w:sz w:val="24"/>
          <w:szCs w:val="24"/>
        </w:rPr>
        <w:t>Ai fini della nomina dei Revisori dei Conti da parte di codesto Assessorato, di cui alla legge Regionale n. 6 del 24/02/2000 e successive modifiche, si trasmettono le designazioni dei Revisori dei conti in rappresentanza del MIUR  per un triennio,  come da elenco di seguito riportato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rFonts w:ascii="Calibri" w:hAnsi="Calibri" w:cs="Angsana New"/>
          <w:sz w:val="24"/>
          <w:szCs w:val="24"/>
        </w:rPr>
      </w:pPr>
      <w:r>
        <w:rPr>
          <w:rFonts w:cs="Angsana New" w:ascii="Calibri" w:hAnsi="Calibri"/>
          <w:sz w:val="24"/>
          <w:szCs w:val="24"/>
        </w:rPr>
      </w:r>
    </w:p>
    <w:tbl>
      <w:tblPr>
        <w:tblW w:w="9648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2"/>
        <w:gridCol w:w="960"/>
        <w:gridCol w:w="2024"/>
        <w:gridCol w:w="4912"/>
      </w:tblGrid>
      <w:tr>
        <w:trPr>
          <w:trHeight w:val="454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rovinci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Ambito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stituto Capofila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ome Revisore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GE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0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PS06000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LANO GIOVANNI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GE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0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PC01000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 VIGNI MARCELLO GIOVANNI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GE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0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IS01700D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ATO GIUSEPPE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GE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0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IS02200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INA LUIGI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GE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0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PM02000Q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TA GIUSEPPE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GE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0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IC854008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UZZA GIUSEPPE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GE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0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IC84900R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LA STELL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GE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0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PS02000P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ELLA MARIA CAROLIN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GE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0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IC81900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GLIANO ANNA RIT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GE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5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IS01400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ELLA MARIA CAROLIN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GE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5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H02000C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BILE DANIL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TANISSET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0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C82500L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INA LUIGI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TANISSET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0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S01400A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INA LUIGI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TANISSET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0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S01900D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LINI DIEG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TANISSET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0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C82400R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ACI ROSARI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TANISSET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0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C82000D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NTINO NUNZI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TANISSET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0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C806007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ARDI PIETR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TANISSET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0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C81500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O FRANCESC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TANISSET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5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S00300X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ACI ROSARI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TANISSET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5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TF02000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TTAIA OMBRETT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TANISSET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5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S00600B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LARI FILOMEN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TANISSET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5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S007007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UZZA GIUSEPPE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0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PM04000A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ADINO CALOGER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0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S044007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TABIANO CARMEL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0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C8AR00A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ZZI MATTE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0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C81500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TINA CALOGER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0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PC01000A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DISCO STELL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0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PS06000E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LA GIUSEPPE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0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C8AD007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LLA VIT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0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C89000R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'ORSI ROSIT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C83800Q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ADINO CALOGER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0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PS05000X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LUSO FRANCESC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0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C80300R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NANO SAN LIO GASPARE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0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S04800E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 FEDE MASSIM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0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C85300T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 FEDE MASSIM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0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S001009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IANO GAETAN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0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C893008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'ORSI ROSIT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0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C85900R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'ORSI ROSIT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5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S00800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ELLI ANNUNZIAT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5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S02400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NA MARIO LORENZ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5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RH03000C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CAVA MASSIM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5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S03800X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ONE CARMEL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5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S03400L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O CALOGER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5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TF03000R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NANO SAN LIO GASPARE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5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S01700V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A CARMEL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5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TB01000A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IANO GAETAN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5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SL01000A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ONE CARMEL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5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S04600V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TABIANO CARMEL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5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S01600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TINA CALOGER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5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TD160007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'ORSI ROSIT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5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S01200Q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LLA VIT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5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S00600C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LLA VIT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5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TF13000N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ONE CARMEL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5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RH05000N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IANO GAETAN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5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S04200G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ERA FIORELL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5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S007008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LLA VIT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0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IS011007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NELLO SILVESTR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0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IC80500Q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ALE FRANCESC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0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IC81800T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SE FERDINAND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0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IC82600R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GNA FABI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0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IS01900T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LLINO GIUSEPPE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0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IS00800B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ALE ROBERT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0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IC88900B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O CALOGER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0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IC86100G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FRE' EUGENI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0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IC87900R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OSI CARMEL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0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IS03400B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O CALOGER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0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IC88500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FRE' EUGENI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0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IC8AB00A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UTELA ANTONIN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5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D08000A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FRE' EUGENI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5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IS02400R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IADO' ALESSANDR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5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IS01600T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IADO' ALESSANDR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5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D11000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OSI CARMEL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5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IS03300G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NUTO ANTONIN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5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IS02300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IADO' ALESSANDR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M02000N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CCIARO SANT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C8AV00G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LISI MANLI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M04000V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AJO ARISTIDE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C8AT00X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ARDI PIETR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C84300Q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LISI MANLI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C81600B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AJO ARISTIDE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C8AH00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TOILMONDO RENAT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C84200X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SALE MARC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C01000V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STANEO ROSSELL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S080008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TOILMONDO RENAT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C88700D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AJO ARISTIDE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C861009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USO ANTONIN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5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S01700B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LISI MANLI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5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S00800L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ILLERI TOMMAS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5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S02800T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VERINI VINCENZ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5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S03700L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RARDI LUC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5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F030009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TACCIOLO MONIC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5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S02700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AJO ARISTIDE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5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S033009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VERINI VINCENZ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5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S01600G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ONE NUNZIAT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5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L01000V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LISI MANLI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5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D09000P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NGO ANTONELL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5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S01300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 VIGNI MARCELLO GIOVANNI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R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5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S03200D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TACCIOLO MONIC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GU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0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IC80900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IERI MASSIM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GU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0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IC81300P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PALARDO CARMEL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GU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5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IS003008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ARAZZO SEBASTIAN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GU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5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IS00400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NO SALVATORE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GU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5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TD03000T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PALARDO CARMEL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GU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5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IS00800B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ARDA LETTERI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GU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5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IS017006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NO SALVATORE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GU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5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IS01200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ARDA LETTERI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RACU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0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IS02800D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CEMASCOLO FRANCESC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RACU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0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PS14000A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OI GIOVANBATTIST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RACU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0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PM01000P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ARELLA SEBASTIAN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RACU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0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IC830009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CEMASCOLO FRANCESC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RACU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5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IS00900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CEMASCOLO FRANCESC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RACU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5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IS00700C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PO ANTONI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RACU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5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IS01100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 NATALE GAETAN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RACU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5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IS00600L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ANTI RICCARD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RACU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5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IS00300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CONE BEATRICE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RACU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5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IS00400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PALARDO CARMEL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RACU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5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RH040007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TILE PAOL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A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0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PM05000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LLA SILVAN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A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0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IC83300L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RO FERDINAND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A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0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EE06600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LLA SILVAN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A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0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IC83600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LDO ADRIAN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A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0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IS02900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LDO ADRIAN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A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0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IS03200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ARDI PIETR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A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0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IC81800E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CCIARO SANT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A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0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IS02700D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GNA FABI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A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0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PM03000Q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GNA FABI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A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0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IC82900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NO VALERI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A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0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IS00800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ATE CATERIN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A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5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TD02000X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LANO FRANCESC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A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5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RH04000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ELLA MARIA CAROLIN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A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5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IS02200A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FRANCA CATIA ISOTT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A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5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RH02000T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FRANCA CATIA ISOTT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A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5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TD03000E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RO FERDINAND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A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5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IS01200Q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NO ANTONIN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A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5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IS01400B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SA ROSARIA MANUEL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A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5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IS00200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ARCO ORAZIO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A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5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IS028009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ROTTA GABRIELLA</w:t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A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5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IS00400R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TOILMONDO RENAT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rFonts w:ascii="Calibri" w:hAnsi="Calibri" w:cs="Angsana New"/>
          <w:sz w:val="24"/>
          <w:szCs w:val="24"/>
        </w:rPr>
      </w:pPr>
      <w:r>
        <w:rPr>
          <w:rFonts w:cs="Angsana New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  <w:tab/>
        <w:tab/>
        <w:tab/>
        <w:tab/>
        <w:t xml:space="preserve">     IL MINISTRO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Angsana New"/>
          <w:sz w:val="24"/>
          <w:szCs w:val="24"/>
        </w:rPr>
      </w:pPr>
      <w:r>
        <w:rPr>
          <w:rFonts w:cs="Angsana New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ngsana New" w:ascii="Calibri" w:hAnsi="Calibri"/>
          <w:sz w:val="24"/>
          <w:szCs w:val="24"/>
        </w:rPr>
        <w:tab/>
        <w:tab/>
        <w:tab/>
        <w:tab/>
        <w:tab/>
        <w:tab/>
        <w:tab/>
        <w:tab/>
        <w:t>Lorenzo Fioramonti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lineRule="auto" w:line="240"/>
      <w:ind w:left="-360" w:hanging="0"/>
      <w:jc w:val="center"/>
      <w:textAlignment w:val="baseline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8928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/>
      <w:jc w:val="left"/>
      <w:textAlignment w:val="baseline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spacing w:lineRule="auto" w:line="240"/>
      <w:ind w:left="-360" w:hanging="0"/>
      <w:jc w:val="center"/>
      <w:rPr>
        <w:rFonts w:ascii="BernhardTango BT" w:hAnsi="BernhardTango BT" w:cs="BernhardTango BT"/>
        <w:b/>
        <w:b/>
        <w:i/>
        <w:i/>
        <w:sz w:val="32"/>
        <w:szCs w:val="52"/>
      </w:rPr>
    </w:pPr>
    <w:r>
      <w:rPr>
        <w:rFonts w:cs="BernhardTango BT" w:ascii="BernhardTango BT" w:hAnsi="BernhardTango BT"/>
        <w:b/>
        <w:i/>
        <w:sz w:val="32"/>
        <w:szCs w:val="5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1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Arial" w:hAnsi="Arial" w:eastAsia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ind w:left="1360" w:hanging="0"/>
      <w:textAlignment w:val="auto"/>
    </w:pPr>
    <w:rPr>
      <w:rFonts w:ascii="Arial" w:hAnsi="Arial" w:eastAsia="Arial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istruzione.formazion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26:00Z</dcterms:created>
  <dc:creator>M.I.U.R.;Lista Ambiti del Revisore Contabile  atrizia</dc:creator>
  <dc:description/>
  <dc:language>en-US</dc:language>
  <cp:lastModifiedBy>Administrator</cp:lastModifiedBy>
  <cp:lastPrinted>2019-07-22T12:42:00Z</cp:lastPrinted>
  <dcterms:modified xsi:type="dcterms:W3CDTF">2019-11-05T10:26:00Z</dcterms:modified>
  <cp:revision>2</cp:revision>
  <dc:subject/>
  <dc:title>All’I</dc:title>
</cp:coreProperties>
</file>