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44"/>
        <w:gridCol w:w="1792"/>
        <w:gridCol w:w="2019"/>
        <w:gridCol w:w="2145"/>
        <w:gridCol w:w="3280"/>
        <w:gridCol w:w="162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MINATIVO E CURRICULUM  VITAE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FFICIO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CARIC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URAT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CARICO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TREMI DECRETO AFFIDAMENTO INCARICO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ENU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INCARIC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O ANNUO LORD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ARESU Alessandr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greteria del Ministr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l’11 luglio 2013 e fino al termine del mandato governativ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M. 11 luglio 2013  vistato dall’UCB il 7/8/2013 al n. 104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r lo svolgimento di particolari compiti fiduciari di collegamento con Uffici esterni all’Amministrazione nonché per lo studio di problematiche inerenti l’attività del Ministro e la predisposizione di relazioni e parer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amento economico annuo lordo  € 12.0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BENEDETTINO Matteo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greteria del Ministr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l 17/05/2013 e fino al termine del mandato governativ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M. 17 maggio 2013  vistato dall’UCB il 12/6/2013 al n. 75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r la cura del cerimoniale del Ministro e delle relative pratiche di carattere riservato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amento economico annuo lordo  € 24.000,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CASINELLI Alessandr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o di Gabinett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 30/04/2013 e fino al termine del mandato governativo</w:t>
            </w:r>
            <w:r>
              <w:rPr/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M. 17 maggio 2013  vistato dall’UCB il 12/6/2013 al n. 75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compiti di collaborazione per l’approfondimento di specifiche tematiche nelle materie giuridiche di competenza di questo Minister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attamento economico annuo lordo  € 24.0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E MARCO Chiara Eleonor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greteria Tecnica del Ministr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 15/07/2013 e fino al termine del mandato governativ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M. 8 agosto 2013  vistato dall’UCB il 22/8/2013 al n. 107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r compiti di collaborazione per l’approfondimento di specifiche tematiche relative al Piano “Scuola Digitale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amento economico annuo lordo  € 12.000,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EL DUCE Nicol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o Stamp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l 30/07/2013 e fino al termine del mandato governativ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M. 30 luglio 2013  vistato dall’UCB il 2/8/2013 al n. 100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curare, con l’impiego di tecniche e terminologie giornalistiche, l’elaborazione di documenti da diffondere alla stamp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amento economico annuo lordo  € 24.0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E IUDICIBUS Vincenz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greteria del Sottosegretario di Stato Dott. Gian Luca Gallett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 16/05/2013 e fino alla scadenza del mandato governativo del Sottosegretario di Stato  Dott. Gian Luca Gallett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M. 24 maggio 2013  vistato dall’UCB il 13/6/2013 al n. 77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garantirne la funzionalità della segreteria del Sottosegretario di Stato Dott. Gian Luca Gallett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attamento economico annuo lordo  € 24.0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I BIASE Ivan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greteria del Sottosegretario di Stato Dott. Gabriele Toccafond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l 29/05/2013 e fino alla scadenza del mandato governativo del Sottosegretario di Stato  Dott. Gabriele Toccafond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M.21 giugno 2013  vistato dall’UCB il 4/7/2013 al n. 87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garantirne la funzionalità della segreteria del Sottosegretario di Stato Dott. Gabriele Toccafond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amento economico annuo lordo  € 24.0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I CRISTINA Fabi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o Legislativ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 31/07/2013 e fino al termine del mandato governativ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M. 31 lugliio 2013  vistato dall’UCB il 22/8/2013 al n. 106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approfondire tematiche giuridiche in particolar modo relative a: organizzazione amministrativa centrale e federalismo, semplificazione amministrativa, valutazione nella scuola, nell’università e nella ricerca, anche in un ottica di diritto comparat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attamento economico annuo lordo  € 24.0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I MININ Albert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greteria del Ministr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 29 maggio 2013e fino al termine del mandato governativ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M. 29 maggio 2013  vistato dall’UCB il 12/6/2013 al n. 76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er compiti di collaborazione per l’approfondimento di specifiche tematiche relative all’innovazione dei modelli di sviluppo da collegare alla ricerca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amento economico annuo lordo  € 24.000,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LIGNOLA Robert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greteria del Sottosegretario di Stato Dott.  Marco Rossi Dor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l 29 maggio 2013 e fino alla scadenza del mandato governativo del Sottosegretario di Stato Dott.Marco Rossi Dor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M. 4 giugno 2013  vistato dall’UCB il 13/6/2013 al n. 78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garantirne la funzionalità della segreteria del Sottosegretario di Stato Dott.  Marco Rossi Dori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attamento economico annuo lordo  € 24.000,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AZZEO Elisabett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greteria Tecnica del Ministr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l 15/07/2013 e fino al termine del mandato governativo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M. 8 agosto 2013  vistato dall’UCB il 22/8/2013 al n. 106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l’approfondimento delle tematiche relative ai Challenge Priz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amento economico annuo lordo  € 12.000,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MORELLI Ilar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greteria del Ministr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 30/09/2013 e fino al termine del mandato governativ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M. 30 settembre 2013  vistato dall’UCB il 11/10/2013 al n. 120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la promozione di alcune attività ed iniziative nell’ambito della ricerca ed in particolare relative al coordinamento dei rappresentanti italiani nei comitati Horizon 2020 Garantee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amento economico annuo lordo  € 24.0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ROSSONI Francesc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greteria del Sottosegretario di Stato Dott. Gian Luca Gallett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 06/05/2013  fino alla scadenza del mandato governativo del Sottosegretario di Stato  Gian Luca Gallett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M. 17 maggio 2013  vistato dall’UCB il 13/6/2013 al n. 77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garantirne la funzionalità della segreteria del Sottosegretario di Stato Dott.   Gian Luca Gallett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amento economico annuo lordo  € 24.0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TOMMASELLI Francesc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greteria del Sottosegretario di Stato Dott. Gabriele Toccafond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 15/05/2013 fino alla scadenza del mandato governativo del Sottosegretario di Stato Dott. Gabriele Toccafond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M. 17 maggio 2013  vistato dall’UCB il 13/6/2013 al n. 77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garantirne la funzionalità della segreteria del Sottosegretario di Stato Dott. Gabriele Toccafond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amento economico annuo lordo  € 24.0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TOSONI Giul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di diretta collaborazione del Minist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greteria del Sottosegretario di Stato Dott. Marco Rossi Dor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 06/05/2013 fino alla scadenza del mandato governativo del Sottosegretario di Stato Dott. Marco Rossi Dori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M. 17 maggio 2013  vistato dall’UCB il 13/6/2013 al n. 77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garantirne la funzionalità della segreteria del Sottosegretario di Stato Dott. Marco Rossi Dori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amento economico annuo lordo  € 24.0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1"/>
      <w:rPr>
        <w:rFonts w:ascii="English111 Adagio BT" w:hAnsi="English111 Adagio BT" w:cs="English111 Adagio BT"/>
        <w:b/>
        <w:b/>
        <w:sz w:val="52"/>
        <w:szCs w:val="52"/>
      </w:rPr>
    </w:pPr>
    <w:r>
      <w:rPr>
        <w:rFonts w:cs="English111 Adagio BT" w:ascii="English111 Adagio BT" w:hAnsi="English111 Adagio BT"/>
        <w:b/>
        <w:sz w:val="52"/>
        <w:szCs w:val="52"/>
      </w:rPr>
      <w:t>Ministero dell’Istruzione dell’Università e della Ricerca</w:t>
    </w:r>
  </w:p>
  <w:p>
    <w:pPr>
      <w:pStyle w:val="BlockText1"/>
      <w:rPr/>
    </w:pPr>
    <w:r>
      <w:rPr>
        <w:rFonts w:cs="Calibri" w:ascii="Calibri" w:hAnsi="Calibri"/>
        <w:sz w:val="32"/>
        <w:szCs w:val="32"/>
      </w:rPr>
      <w:t xml:space="preserve">Elenco degli incarichi a tempo determinato conferiti a </w:t>
    </w:r>
    <w:r>
      <w:rPr>
        <w:rFonts w:cs="Calibri" w:ascii="Calibri" w:hAnsi="Calibri"/>
        <w:sz w:val="32"/>
        <w:szCs w:val="32"/>
        <w:u w:val="single"/>
      </w:rPr>
      <w:t>collaboratori  estranei all’Amministrazione</w:t>
    </w:r>
    <w:r>
      <w:rPr>
        <w:rFonts w:cs="Calibri" w:ascii="Calibri" w:hAnsi="Calibri"/>
        <w:sz w:val="32"/>
        <w:szCs w:val="32"/>
      </w:rPr>
      <w:t xml:space="preserve"> </w:t>
    </w:r>
  </w:p>
  <w:p>
    <w:pPr>
      <w:pStyle w:val="BlockText1"/>
      <w:rPr/>
    </w:pPr>
    <w:r>
      <w:rPr>
        <w:rFonts w:cs="Calibri" w:ascii="Calibri" w:hAnsi="Calibri"/>
        <w:sz w:val="32"/>
        <w:szCs w:val="32"/>
      </w:rPr>
      <w:t>ai sensi art. 10, comma 3, del D.P.R. n. 16/2009</w:t>
    </w:r>
  </w:p>
  <w:p>
    <w:pPr>
      <w:pStyle w:val="BlockText1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1">
    <w:name w:val="Block Text1"/>
    <w:basedOn w:val="Normal"/>
    <w:qFormat/>
    <w:pPr>
      <w:overflowPunct w:val="false"/>
      <w:autoSpaceDE w:val="false"/>
      <w:ind w:left="-567" w:right="-567" w:hanging="0"/>
      <w:jc w:val="center"/>
      <w:textAlignment w:val="baseline"/>
    </w:pPr>
    <w:rPr>
      <w:sz w:val="4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3:08:00Z</dcterms:created>
  <dc:creator>M.I.U.R.</dc:creator>
  <dc:description/>
  <dc:language>en-US</dc:language>
  <cp:lastModifiedBy>.</cp:lastModifiedBy>
  <cp:lastPrinted>2013-12-04T08:31:00Z</cp:lastPrinted>
  <dcterms:modified xsi:type="dcterms:W3CDTF">2013-12-27T13:08:00Z</dcterms:modified>
  <cp:revision>2</cp:revision>
  <dc:subject/>
  <dc:title>Ministero dell’Istruzione dell’Università e della Ricerca</dc:title>
</cp:coreProperties>
</file>