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1698"/>
        <w:gridCol w:w="2345"/>
        <w:gridCol w:w="2507"/>
        <w:gridCol w:w="2764"/>
        <w:gridCol w:w="2024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OMINATIVO E CURRICULUM  VITAE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FFICIO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CARICO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URAT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CARICO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TREMI DECRETO AFFIDAMENTO INCARICO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ENU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INCARICO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PORTO ANNUO LORDO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ALBI Pasqualin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sigliere del Ministro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 5/07/2013 e fino al termine del mandato governativ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M. 5 luglio 2013  vistato dall’UCB il 16/7/2013 al n. 92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gliere del Ministro per l’analisi e lo studio delle tematiche relative allo stato giuridico ed al rapporto di lavoro del personale dei diversi comparti del Minister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titolo gratuito,  salvo rimborso spese di missione fino a un massimo di 3.000 euro annu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CONTICELLI Martin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gliere del Ministro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 17/10/2013 e fino al termine del mandato governativ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M. 17 ottobre 2013  vistato dall’UCB il 5/11/2013 al n. 128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gliere del Ministro per l’attività di approfondimento di tematiche relative a questioni caratterizzate da profili comunitari e internazional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titolo gratuito,  senza oneri per il bilancio del MIUR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DEFERRARI Giacomo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gliere del Ministro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 1/07/2013 e fino al termine del mandato governativ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.M. 51luglio 2013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gliere del Ministro per l’analisi e lo studio delle tematiche relative alla formazione med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titolo gratuito,  senza oneri per il bilancio del MIUR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FORTUNATO Maristell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 in raccordo con gli Uffici del Sottosegretario di Stato dott. Gabriele Toccafond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gliere del Ministro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 31/10/2013 e fino al termine del mandato governativ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M. 31 ottobre 2013  vistato dall’UCB il 15/11/2013 al n. 132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sigliere per analisi e studio sull’innovazione e sulla valorizzazione del sistema di istruzione e formazione tecnica e professionale e per il raccordo scuola-lavoro e collaborazione nel gruppo di lavoro “Informazione 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mento”nel Programma della Youth Garante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titolo gratuito,  salvo rimborso spese di missione fino a un massimo di 3.000 euro annu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LIBERALI Raffael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gliere del Ministro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 25/07/2013 e fino al termine del mandato governativ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M. 25 luglio 2013  vistato dall’UCB il 10/9/2013 al n. 11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gliere del Ministro per l’analisi e lo studio delle tematiche relative all’approfondimento di eventi per l’avvio del semestre di Presidenza italiana del Consiglio dell’Unione Europe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titolo gratuito,  salvo rimborso spese di missione fino a un massimo di 5.000 euro annu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MAZZUCCO Alessandro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gliere del Ministro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l 1/07/2013 e fino al termine del mandato governativo</w:t>
            </w:r>
            <w:r>
              <w:rPr/>
              <w:t xml:space="preserve">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.M. 1 luglio 2013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gliere del Ministro per l’analisi e lo studio delle tematiche relative  alla formazione medico-specialistic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titolo gratuito,  senza oneri per il bilancio del MIUR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SALTARI Lorenz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gliere del Ministro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 17/10/2013 e fino al termine del mandato governativo</w:t>
            </w:r>
            <w:r>
              <w:rPr/>
              <w:t xml:space="preserve">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M. 17 ottobre 2013  vistato dall’UCB il 5/11/2013 al n. 128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sigliere del Ministro per attività di analisi studio relative all’approfondimento di questioni giuridiche riguardanti l’organizzazione e il funzionamento della pubblica amministrazione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titolo gratuito,  senza oneri per il bilancio del MIUR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VERONESI Albert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gliere del Ministro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 20/12/2013 e fino al termine del mandato governativ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M. 20 dicembre 201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gliere del Ministro per la promozione dei rapporti bilaterali delle istituzioni dell’alta formazione artistica, musicale e coreutica in Cin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titolo gratuito,  salvo rimborso spese di missione fino a un massimo di 3.000 euro annu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1"/>
      <w:rPr>
        <w:rFonts w:ascii="English111 Adagio BT" w:hAnsi="English111 Adagio BT" w:cs="English111 Adagio BT"/>
        <w:b/>
        <w:b/>
        <w:sz w:val="52"/>
        <w:szCs w:val="52"/>
      </w:rPr>
    </w:pPr>
    <w:r>
      <w:rPr>
        <w:rFonts w:cs="English111 Adagio BT" w:ascii="English111 Adagio BT" w:hAnsi="English111 Adagio BT"/>
        <w:b/>
        <w:sz w:val="52"/>
        <w:szCs w:val="52"/>
      </w:rPr>
      <w:t>Ministero dell’Istruzione dell’Università e della Ricerca</w:t>
    </w:r>
  </w:p>
  <w:p>
    <w:pPr>
      <w:pStyle w:val="BlockText1"/>
      <w:rPr/>
    </w:pPr>
    <w:r>
      <w:rPr>
        <w:rFonts w:cs="Calibri" w:ascii="Calibri" w:hAnsi="Calibri"/>
        <w:sz w:val="32"/>
        <w:szCs w:val="32"/>
      </w:rPr>
      <w:t xml:space="preserve">Elenco degli incarichi a tempo determinato conferiti a </w:t>
    </w:r>
    <w:r>
      <w:rPr>
        <w:rFonts w:cs="Calibri" w:ascii="Calibri" w:hAnsi="Calibri"/>
        <w:sz w:val="32"/>
        <w:szCs w:val="32"/>
        <w:u w:val="single"/>
      </w:rPr>
      <w:t>esperti e consulenti</w:t>
    </w:r>
    <w:r>
      <w:rPr>
        <w:rFonts w:cs="Calibri" w:ascii="Calibri" w:hAnsi="Calibri"/>
        <w:sz w:val="32"/>
        <w:szCs w:val="32"/>
      </w:rPr>
      <w:t xml:space="preserve"> di particolare professionalità o specializzazione </w:t>
    </w:r>
  </w:p>
  <w:p>
    <w:pPr>
      <w:pStyle w:val="BlockText1"/>
      <w:rPr/>
    </w:pPr>
    <w:r>
      <w:rPr>
        <w:rFonts w:cs="Calibri" w:ascii="Calibri" w:hAnsi="Calibri"/>
        <w:sz w:val="32"/>
        <w:szCs w:val="32"/>
      </w:rPr>
      <w:t>ai sensi art. 10, comma 3, del D.P.R. n. 16/200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1">
    <w:name w:val="Block Text1"/>
    <w:basedOn w:val="Normal"/>
    <w:qFormat/>
    <w:pPr>
      <w:overflowPunct w:val="false"/>
      <w:autoSpaceDE w:val="false"/>
      <w:ind w:left="-567" w:right="-567" w:hanging="0"/>
      <w:jc w:val="center"/>
      <w:textAlignment w:val="baseline"/>
    </w:pPr>
    <w:rPr>
      <w:sz w:val="4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3:09:00Z</dcterms:created>
  <dc:creator>M.I.U.R.</dc:creator>
  <dc:description/>
  <dc:language>en-US</dc:language>
  <cp:lastModifiedBy>.</cp:lastModifiedBy>
  <cp:lastPrinted>2013-12-03T18:26:00Z</cp:lastPrinted>
  <dcterms:modified xsi:type="dcterms:W3CDTF">2013-12-27T13:09:00Z</dcterms:modified>
  <cp:revision>2</cp:revision>
  <dc:subject/>
  <dc:title>Ministero dell’Istruzione dell’Università e della Ricerca</dc:title>
</cp:coreProperties>
</file>