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hd w:fill="FFFFFF" w:val="clear"/>
        <w:spacing w:lineRule="atLeast" w:line="240" w:before="280" w:after="24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Concorso Scientifico Nazionale “Torricelli Web” Edizione 2017/18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Il Liceo Torricelli-Ballardini di Faenza, l’Istituto tecnico Baldini di Ravenna, IL Liceo Ricci Curbastro di Lugo, Confindustria Romagna, gruppo Giovani Imprenditori di Confindustria Romagna e Fondazione Ettore Sansavini, indicono il concorso nazionale “Torricelli-web”. L’iniziativa si attua con il patrocinio del Comune di Faenza e del Consiglio Nazionale delle Ricerche (ISTEC-CNR). Possono partecipare gruppi di studenti del secondo biennio e anno conclusivo delle scuole secondarie di secondo grado di tutto il territorio nazional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i gruppi partecipanti si chiede di sviluppare un’idea originale legata alla tematica proposta “Green chemistry, riciclo, energie alternative: strategie combinate per la salvaguardia del pianeta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Le scuole che intendono partecipare dovranno far pervenire la loro adesione entro e non oltre il </w:t>
      </w:r>
      <w:r>
        <w:rPr>
          <w:rFonts w:cs="Arial" w:ascii="Arial" w:hAnsi="Arial"/>
          <w:b/>
          <w:sz w:val="22"/>
          <w:szCs w:val="22"/>
        </w:rPr>
        <w:t xml:space="preserve">28 febbraio 2018, </w:t>
      </w:r>
      <w:r>
        <w:rPr>
          <w:rFonts w:cs="Arial" w:ascii="Arial" w:hAnsi="Arial"/>
          <w:sz w:val="22"/>
          <w:szCs w:val="22"/>
        </w:rPr>
        <w:t>secondo le modalità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Edvige Mastantuo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dc:language>en-US</dc:language>
  <cp:lastModifiedBy>Administrator</cp:lastModifiedBy>
  <cp:lastPrinted>2017-12-27T11:00:00Z</cp:lastPrinted>
  <dcterms:modified xsi:type="dcterms:W3CDTF">2017-12-27T10:01:00Z</dcterms:modified>
  <cp:revision>56</cp:revision>
  <dc:subject/>
  <dc:title/>
</cp:coreProperties>
</file>