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LLO DI CANDIDATU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mallCaps/>
          <w:sz w:val="20"/>
        </w:rPr>
      </w:pPr>
      <w:r>
        <w:rPr>
          <w:rFonts w:cs="Times New Roman" w:ascii="Times New Roman" w:hAnsi="Times New Roman"/>
          <w:b/>
          <w:bCs/>
          <w:smallCaps/>
          <w:sz w:val="20"/>
        </w:rPr>
        <w:t>Istituzione scolastica proponente /capofila di re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82"/>
        <w:gridCol w:w="4800"/>
      </w:tblGrid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 meccanografic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l/Fax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igente scolastico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.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782"/>
      </w:tblGrid>
      <w:tr>
        <w:trPr>
          <w:trHeight w:val="42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della rete:</w:t>
            </w:r>
          </w:p>
        </w:tc>
        <w:tc>
          <w:tcPr>
            <w:tcW w:w="6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IPOLOGIA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 cicl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in re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I ciclo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nelle reti di cui all’art. 7, del d. lgs. 60/17 cui aderiscono scuole che hanno nell'organico dell’autonomia posti per il potenziamento coperti da docenti impegnati nell'ampliamento dell’offerta formativa per lo sviluppo dei temi della creativit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zioni scolastiche de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e II cic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ingolarmente 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stituite in rete (con priorità per quelle ch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ell’ultimo tri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hanno attivato accordi sui temi della creatività con soggetti del sistema coordinato di cu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ll’art.4 del d.lgs. 60/17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mallCaps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mallCaps/>
          <w:sz w:val="16"/>
          <w:szCs w:val="16"/>
        </w:rPr>
        <w:t xml:space="preserve">Elenco istituzioni scolastiche della rete 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45"/>
        <w:gridCol w:w="2886"/>
        <w:gridCol w:w="2935"/>
      </w:tblGrid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.</w:t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</w:p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canografico </w:t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 dell’Istituto</w:t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grafica scuola in sintesi per eventuale accredito Fon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 ( conto e s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>PROPOSTA PROGETTU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Tipologia di prog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Misur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Azione/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Riportare denominazione azione/i per esteso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Descrizione della re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ventuali collaborazioni con i sottoelencati soggetti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zione AFA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stituti del MiB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niversit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ti tecnici Superiori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  <w:tab/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Istituti Italiani di cultur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Soggetti pubblici e privati operanti nell’ambito dei temi della creatività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escrizione del contesto socio, culturale ed economico di riferim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escrizione delle attività già realizzate dalla singola scuola e/o dalla rete per la messa a punto di modelli di intervento innovativi a sostegno della promozione della cultura umanistica, della conoscenza del patrimonio culturale e della creatività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Descrizione del proget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max 500 caratter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i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 xml:space="preserve">Requisiti e caratteristiche specifiche del proge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686"/>
        <w:gridCol w:w="18"/>
        <w:gridCol w:w="5936"/>
        <w:gridCol w:w="18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nalisi dei bisogn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isorse professionali, strumentali organizzative, didattiche e finanziarie disponibili anche con riferimento a eventuali protocolli, accordi, convenzioni già esistenti a livello territoriale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ronoprogramma delle attività e  descrizione delle modalità organizzative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V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metodologie e degli elementi innovativi del progetto, delle pratiche, dei prodotti/percorsi creativi, dei materiali didattici utilizzati o realizzat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alità di coinvolgimento dei docenti e degli allievi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er la misura c) indicare in particolare le azioni per l’inclusion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VI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nergia tra i linguaggi artistici e impiego delle tecnologie, della rete e produzione di materiali multimediali  e contenuti digital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I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azioni di disseminazione e valorizzazione dei risultati del progetto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Partecipazione al monitoragg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- 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E TIMBRO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Garamond" w:hAnsi="Garamond"/>
          <w:b/>
          <w:sz w:val="24"/>
          <w:szCs w:val="24"/>
        </w:rPr>
        <w:t>firma legale rappresentante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Paragrafoelenco"/>
        <w:ind w:left="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  <w:t>COSTI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7) 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person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funzion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produ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Acquisto di beni o servizi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Costi di organizzazione di manifestazioni pubblich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organizzazione di incontri e semina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Eventuale cofinanzi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18"/>
                <w:szCs w:val="18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La documentazione a corredo del progetto e i titoli di spesa restano custoditi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mbro e dat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  <w:tab/>
        <w:t>firma del legale rappresentante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  <w:t xml:space="preserve">Allegato C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45:00Z</dcterms:created>
  <dc:creator>Ciambrone Raffaele</dc:creator>
  <dc:description/>
  <cp:keywords/>
  <dc:language>en-US</dc:language>
  <cp:lastModifiedBy>Administrator</cp:lastModifiedBy>
  <cp:lastPrinted>2018-10-17T19:39:00Z</cp:lastPrinted>
  <dcterms:modified xsi:type="dcterms:W3CDTF">2018-10-18T11:12:00Z</dcterms:modified>
  <cp:revision>5</cp:revision>
  <dc:subject/>
  <dc:title>Bando 02 Allegato A _scheda progetto.docx</dc:title>
</cp:coreProperties>
</file>