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Manutenzione ordinaria cancelli e porte automatiche delle sedi del M.I.U.R.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Viale di Trastevere, 76/A, Via Ippolito Nievo, 35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4/2019 – 31/12/2019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- sottocategoria “</w:t>
      </w:r>
      <w:r>
        <w:rPr>
          <w:bCs/>
          <w:color w:val="333333"/>
          <w:sz w:val="22"/>
          <w:szCs w:val="22"/>
        </w:rPr>
        <w:t>Manutenzione e Riparazione di Impianti Elettrici e speciali”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10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02-07T10:10:00Z</dcterms:modified>
  <cp:revision>2</cp:revision>
  <dc:subject/>
  <dc:title>Fac-simile Dichiarazione Possesso Requisiti</dc:title>
</cp:coreProperties>
</file>