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hd w:fill="FFFFFF" w:val="clear"/>
        <w:spacing w:lineRule="atLeast" w:line="240"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14^ Rassegna Nazionale di Teatro Educativo “Il Gerion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L’Assessorato all’Istruzione del Comune di Campagna (SA), insieme all’Associazione Culturale “Teatro dei Dioscuri”, agli Istituti Comprensivi “Campagna Capoluogo” e “G. Palatucci, all’I.I.S. “T. Confalonieri” e alla pro loco “Città di Campagna”, indicono la 14^ Rassegna Nazionale di Teatro Educativo “Il Gerione”, con il patrocinio, tra gli altri, della Regione Campania e della Provincia di Salerno.  La tematica di quest’anno è: “Lo spazio bianco” (impronte che segnano). Possono partecipare alla rassegna spettacoli prodotti dalle diverse Agenzie di Teatro Educativo come Scuole, Associazioni, ecc. con la partecipazione di ragazzi e giovani in età scolare (dai 6 ai 18 anni) con la collaborazione di insegnanti ed operatori teatral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Le scuole che intendono partecipare dovranno far pervenire la loro adesione entro e non oltre il </w:t>
      </w:r>
      <w:r>
        <w:rPr>
          <w:rFonts w:cs="Arial" w:ascii="Arial" w:hAnsi="Arial"/>
          <w:b/>
          <w:sz w:val="22"/>
          <w:szCs w:val="22"/>
        </w:rPr>
        <w:t xml:space="preserve">28 febbraio 2018, </w:t>
      </w:r>
      <w:r>
        <w:rPr>
          <w:rFonts w:cs="Arial" w:ascii="Arial" w:hAnsi="Arial"/>
          <w:sz w:val="22"/>
          <w:szCs w:val="22"/>
        </w:rPr>
        <w:t>secondo le modalità del bando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20" w:before="28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spacing w:lineRule="atLeast" w:line="240"/>
        <w:ind w:left="467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Edvige Mastantuo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5:00Z</dcterms:created>
  <dc:creator>M.I.U.R.</dc:creator>
  <dc:description/>
  <dc:language>en-US</dc:language>
  <cp:lastModifiedBy>Administrator</cp:lastModifiedBy>
  <cp:lastPrinted>2017-12-27T11:01:00Z</cp:lastPrinted>
  <dcterms:modified xsi:type="dcterms:W3CDTF">2017-12-27T10:02:00Z</dcterms:modified>
  <cp:revision>60</cp:revision>
  <dc:subject/>
  <dc:title/>
</cp:coreProperties>
</file>