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2743883332"/>
      <w:bookmarkStart w:id="10" w:name="__Fieldmark__0_2743883332"/>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2743883332"/>
      <w:bookmarkStart w:id="12" w:name="__Fieldmark__1_2743883332"/>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