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  <w:gridCol w:w="6029"/>
      </w:tblGrid>
      <w:tr>
        <w:trPr/>
        <w:tc>
          <w:tcPr>
            <w:tcW w:w="1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cedura di selezione del personale interessato all'assegnazione ai compiti di cui all’ art. 26, comma 8 della Legge 448/98 e s.m.i.  e C.M. n. 14/2015 – </w:t>
            </w:r>
            <w:r>
              <w:rPr>
                <w:b/>
                <w:sz w:val="28"/>
                <w:szCs w:val="28"/>
              </w:rPr>
              <w:t xml:space="preserve">USR UMBRIA – Tabella allegata avviso pubblico del 9 luglio 2015  </w:t>
            </w:r>
          </w:p>
        </w:tc>
      </w:tr>
      <w:tr>
        <w:trPr>
          <w:trHeight w:val="339" w:hRule="atLeast"/>
        </w:trPr>
        <w:tc>
          <w:tcPr>
            <w:tcW w:w="1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bCs w:val="false"/>
                <w:sz w:val="32"/>
                <w:szCs w:val="32"/>
              </w:rPr>
              <w:t>Titoli cultural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 w:val="false"/>
                <w:i/>
                <w:sz w:val="28"/>
                <w:szCs w:val="28"/>
              </w:rPr>
              <w:t>fino ad un massimo di 1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ol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 xml:space="preserve">Punteggio  attribuibile 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Lauree posseduti in aggiunta alla prima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MAX 2)</w:t>
            </w:r>
          </w:p>
        </w:tc>
      </w:tr>
      <w:tr>
        <w:trPr>
          <w:trHeight w:val="405" w:hRule="atLeast"/>
        </w:trPr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ecializzazioni universitarie, master, corsi di perfezionamen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(MAX 2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ttorati di ricerca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(MAX 2) 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tratti universitari di almeno 6 mesi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5 per anno accademico (MAX 1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cite di altri concorsi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5 ( MAX 1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se di studio (art 453 D.L.vo 297/94 ecc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per ogni anno accademico (MAX 2)</w:t>
            </w:r>
          </w:p>
        </w:tc>
      </w:tr>
      <w:tr>
        <w:trPr/>
        <w:tc>
          <w:tcPr>
            <w:tcW w:w="1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bCs w:val="false"/>
                <w:sz w:val="32"/>
                <w:szCs w:val="32"/>
              </w:rPr>
              <w:t>Titoli scientific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 w:val="false"/>
                <w:i/>
                <w:sz w:val="28"/>
                <w:szCs w:val="28"/>
              </w:rPr>
              <w:t>fino ad un massimo di 1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ol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nteggio * attribuibile 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ogni ricerche documentata coerente con le tematiche della selezion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 MAX 3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ogni pubblicazioni a stampa ( articoli esclusi) coerente con le tematiche della selezion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 MAX 3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ogni articolo pubblicato  coerente con le tematiche della selezion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( MAX 2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otti multimediali coerenti con le tematiche della selezion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( MAX 2)</w:t>
            </w:r>
          </w:p>
        </w:tc>
      </w:tr>
      <w:tr>
        <w:trPr/>
        <w:tc>
          <w:tcPr>
            <w:tcW w:w="1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Titoli professionali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fino ad un massimo di 1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ol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nteggio * attribuibile 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tività realizzate a seguito di utilizzazione ai sensi dell’art.456 del D. L.vo n.297/94 e di altri incarichi svolti, con esonero dal servizio di istituto, presso l’amministrazione scolastica centrale e periferica o enti  (art.456  citato);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punti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ad anno fino a punti 4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 ogni anno di servizio con incarichi   di  particolare rilevanza </w:t>
            </w:r>
            <w:r>
              <w:rPr>
                <w:sz w:val="28"/>
                <w:szCs w:val="28"/>
                <w:u w:val="single"/>
              </w:rPr>
              <w:t>conferiti dell’amministrazione del MIUR</w:t>
            </w:r>
            <w:r>
              <w:rPr>
                <w:sz w:val="28"/>
                <w:szCs w:val="28"/>
              </w:rPr>
              <w:t xml:space="preserve"> (USR o MIUR) per progetti di notevole contenuto educativo e sociale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punti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MAX 2)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incarichi svolti presso le istituzioni scolastiche: funzione obiettivo, o strumentale o collaborazione con il dirigente scolastico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azione, ricerca, sperimentazione, formazione, etc., anche in collaborazione con Università, ANSAS,INVALSI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za nelle scuole di specializzazione per l’insegnamento universitario(SSIS)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za nelle e direzione di corsi di formazione autorizzati e/o pronossi dall’amministrazione scolastica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arichi conferiti dal MIUR o USR  come referenti di progetti e/o attività istituzional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per ogni attività (MAX p 4) </w:t>
            </w:r>
          </w:p>
        </w:tc>
      </w:tr>
      <w:tr>
        <w:trPr/>
        <w:tc>
          <w:tcPr>
            <w:tcW w:w="1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LOQUIO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EGGIO MASSIMO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ivazione professionale a partecipare ai processi di innovazione in at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e trasversali di tipo progettuale, gestionale e promozional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à di porsi in relazione, di lavorare in gruppo, di assumere responsabil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fondita conoscenza degli ordinamenti scolastici con particolare riferimento all’autonomia e alle riforme ordinamentali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punti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E PUNTEGGIO ASSEGNABILE (Titoli+Colloquio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04:00Z</dcterms:created>
  <dc:creator>M.I.U.R.</dc:creator>
  <dc:description/>
  <dc:language>en-US</dc:language>
  <cp:lastModifiedBy>MIUR</cp:lastModifiedBy>
  <dcterms:modified xsi:type="dcterms:W3CDTF">2015-07-09T08:26:00Z</dcterms:modified>
  <cp:revision>6</cp:revision>
  <dc:subject/>
  <dc:title>Titolo</dc:title>
</cp:coreProperties>
</file>