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040" w:hanging="0"/>
        <w:rPr>
          <w:b/>
          <w:b/>
          <w:u w:val="single"/>
        </w:rPr>
      </w:pPr>
      <w:r>
        <w:rPr>
          <w:b/>
          <w:u w:val="single"/>
        </w:rPr>
        <w:t>ALLEGATO 1</w:t>
      </w:r>
    </w:p>
    <w:p>
      <w:pPr>
        <w:pStyle w:val="Normal"/>
        <w:autoSpaceDE w:val="false"/>
        <w:ind w:left="50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040" w:hanging="0"/>
        <w:rPr/>
      </w:pPr>
      <w:r>
        <w:rPr>
          <w:b/>
        </w:rPr>
        <w:t>All’Ufficio Scolastico Regionale per l’Umbria</w:t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</w:rPr>
      </w:pPr>
      <w:r>
        <w:rPr/>
        <w:t>Il/La sottoscritto/a ______________________________________________________ nato/a a _________________________________(provincia di ____________________________)   il __________________ e residente a ____________________________________, tel. _____________, fax ___________________________, e-mail ___________________________, dirigente scolastico presso __________________________________________________(oppure) docente</w:t>
      </w:r>
      <w:r>
        <w:rPr>
          <w:rStyle w:val="FootnoteCharacters"/>
          <w:rStyle w:val="FootnoteAnchor"/>
        </w:rPr>
        <w:footnoteReference w:id="2"/>
      </w:r>
      <w:r>
        <w:rPr/>
        <w:t xml:space="preserve"> di ____________________________________________________________________, titolare presso _________________________________________________________________, in servizio presso _____________________________________________________ (solo se la sede è diversa da quella di titolarità), immesso/a in ruolo dal _______________________, </w:t>
      </w:r>
      <w:r>
        <w:rPr>
          <w:bCs/>
        </w:rPr>
        <w:t>con riferimento all’avviso per l’assegnazione di dirigenti scolastici e di docenti per lo svolgimento dei compiti connessi con l’attuazione dell’autonomia scolastica (Legge 23/12/1998, n. 448, art. 26, comma 8) per l’anno scolastico  2015/2016 c/o l’USR per l’Umbria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i essere ammesso/a a partecipare alla procedura di selezione di dirigenti scolastici e di docenti (compreso il personale educativo) aspiranti all’assegnazione, a decorrere dal 1° settembre 2015 e per la durata di un anno scolastico presso l’USR per l’Umbria, per lo svolgimento dei compiti connessi con l’attuazione dell’autonomia scolastica.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Dichiara sotto la propria responsabilità, ai sensi del D.P.R. 28 dicembre 2000 n. 445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di non aver presentato analoga domanda presso altro ufficio centrale o regional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di aver superato il periodo di prova in data 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di essere disponibile a raggiungere la sede assegnata in caso di nomina e di rimanervi per il periodo connesso con l’espletamento dell’incarico nonché la disponibilità a seguire progetti per un periodo determinato anche in sede diversa nell’ambito della regione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di essere in possesso di tutti i titoli culturali, scientifici e professionali indicati nel curriculum ai fini della valutazione, nonché di aver superato il periodo di prov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llega: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curriculum vitae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autocertificazione, redatta ai sensi del DPR 28.12.2000, n. 445 e s.m.i. nonché della Legge 12.11.2011, n.183, per i titoli culturali e per i titoli professionali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Data ______________________ </w:t>
      </w:r>
    </w:p>
    <w:p>
      <w:pPr>
        <w:pStyle w:val="Normal"/>
        <w:autoSpaceDE w:val="false"/>
        <w:spacing w:lineRule="auto" w:line="360"/>
        <w:ind w:left="43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4320" w:hanging="0"/>
        <w:jc w:val="center"/>
        <w:rPr/>
      </w:pPr>
      <w:r>
        <w:rPr/>
        <w:t>______________________________________</w:t>
      </w:r>
    </w:p>
    <w:p>
      <w:pPr>
        <w:pStyle w:val="Normal"/>
        <w:autoSpaceDE w:val="false"/>
        <w:spacing w:lineRule="auto" w:line="360"/>
        <w:ind w:left="4320" w:hanging="0"/>
        <w:jc w:val="center"/>
        <w:rPr/>
      </w:pPr>
      <w:r>
        <w:rPr/>
        <w:t>(firma)</w:t>
      </w:r>
    </w:p>
    <w:sectPr>
      <w:footnotePr>
        <w:numFmt w:val="decimal"/>
      </w:footnotePr>
      <w:type w:val="nextPage"/>
      <w:pgSz w:w="12240" w:h="15840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05:00Z</dcterms:created>
  <dc:creator>M.I.U.R.</dc:creator>
  <dc:description/>
  <cp:keywords/>
  <dc:language>en-US</dc:language>
  <cp:lastModifiedBy>MIUR</cp:lastModifiedBy>
  <dcterms:modified xsi:type="dcterms:W3CDTF">2015-07-09T08:33:00Z</dcterms:modified>
  <cp:revision>6</cp:revision>
  <dc:subject/>
  <dc:title>Al Direttore generale</dc:title>
</cp:coreProperties>
</file>