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5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585" w:leader="none"/>
        </w:tabs>
        <w:jc w:val="center"/>
        <w:rPr/>
      </w:pPr>
      <w:r>
        <w:rPr/>
        <w:t>IL DIRETTORE GENERALE</w:t>
      </w:r>
    </w:p>
    <w:p>
      <w:pPr>
        <w:pStyle w:val="Normal"/>
        <w:tabs>
          <w:tab w:val="clear" w:pos="708"/>
          <w:tab w:val="left" w:pos="5585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.P.R. del 14 gennaio 2009, n. 16, "Regolamento recante la riorganizzazione degli Uffici di diretta Collaborazione presso il MIUR" e il D.P.R. del 20 gennaio 2009, n. 17, "Regolamento recante disposizioni di riorganizzazione del MIUR"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PCM n. 98 dell’11.02.2014 (GU n. 161 del 14.07.2014) recante il nuovo Regolamento di Organizzazione del MIUR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M n. 753 del 26.09.2014 (GU Serie Generale n.91 del 20-4-2015 - Suppl. Ordinario n. 19) recante disposizione circa l’individuazione degli uffici di livello dirigenziale non generale dell'Amministrazione centrale del Ministero dell'Istruzione, dell’Università e della Ricerca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A</w:t>
      </w:r>
      <w:r>
        <w:rPr/>
        <w:t xml:space="preserve"> la Decisione del Parlamento europeo e del Consiglio n. 1982/2006/EC del 18 dicembre 2006 che istituisce il 7° Programma Quadro comunitario per la Ricerca lo Sviluppo Sperimentale e le attività di Dimostrazione, 2007-2013 (7PQ)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Regolamento del Parlamento europeo e del Consiglio n. 1291/2013 dell’11 dicembre 2013 che istituisce Horizon 2020 – Il programma quadro per la ricerca e l’innovazione 2014-2020;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VISTA</w:t>
      </w:r>
      <w:r>
        <w:rPr/>
        <w:t xml:space="preserve"> la nota del Capo del Dipartimento, Prof. Marco Mancini, prot. n. 1065 del 10/07/2015, con la quale il Dott. Gianluigi Consoli, Dirigente dell’Ufficio VIII della DG per il Coordinamento, la Promozione e la Valorizzazione della Ricerca, è nominato </w:t>
      </w:r>
      <w:r>
        <w:rPr>
          <w:i/>
        </w:rPr>
        <w:t>Legal Entity Appointed Representative</w:t>
      </w:r>
      <w:r>
        <w:rPr/>
        <w:t xml:space="preserve"> (LEAR) per la gestione dei progetti europei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VISTO</w:t>
      </w:r>
      <w:r>
        <w:rPr/>
        <w:t xml:space="preserve"> il Decreto Direttoriale prot. n. 915 del 21 aprile 2017, che indica l’assegnazione dei capitoli di spesa ai dirigenti della Direzione Generale per il coordinamento, la promozione e la valorizzazione della ricerca e, in particolare, attribuisce la gestione dei capitoli di spesa  2383 PG. 21; 2483 PG. 21; 2583 PG. 21, al dirigente dell’Ufficio VIII, Dott. Gianluigi Consoli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CONSIDERATO</w:t>
      </w:r>
      <w:r>
        <w:rPr/>
        <w:t xml:space="preserve"> che, ai sensi dell’art. 6, comma 7, del DPCM n. 98 dell’11.02.2014, alla Direzione generale per il coordinamento, la promozione e la valorizzazione della ricerca è attribuita, tra gli altri, anche la promozione, programmazione e coordinamento della ricerca in ambito nazionale, europeo e internazionale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highlight w:val="yellow"/>
        </w:rPr>
      </w:pPr>
      <w:r>
        <w:rPr>
          <w:b/>
        </w:rPr>
        <w:t>VISTO</w:t>
      </w:r>
      <w:r>
        <w:rPr/>
        <w:t xml:space="preserve"> che, nell’ambito delle summenzionate attività, la Direzione è membro dell’EU Joint Programme - Neurodegenerative Disease Research (c.d. JPND), iniziativa di Programmazione Congiunta per la lotta alle malattie neurodegenerative, in particolare il morbo di Alzheimer. </w:t>
      </w:r>
    </w:p>
    <w:p>
      <w:pPr>
        <w:pStyle w:val="Normal"/>
        <w:widowControl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VISTA </w:t>
      </w:r>
      <w:r>
        <w:rPr/>
        <w:t>la comunicazione del Prof. Philippe Amouyel (Chair della JPND), pervenuta all’Ufficio VIII, a mezzo di posta elettronica ordinaria, il giorno 18 dicembre 2016, con la quale si comunica la decisione del Management Board della JPND di organizzare il meeting annuale del 2017 a Roma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PRESO ATTO</w:t>
      </w:r>
      <w:r>
        <w:rPr/>
        <w:t xml:space="preserve"> che, pertanto, il MIUR dovrà provvedere ad ospitare l’incontro, offrendo inoltre 2 light lunch, 2 welcome coffee, 3 coffee break, per un numero di invitati pari a circa 30 persone, per un ammontare complessivo non superiore a </w:t>
      </w:r>
      <w:r>
        <w:rPr>
          <w:rFonts w:eastAsia="Calibri"/>
          <w:lang w:eastAsia="en-US"/>
        </w:rPr>
        <w:t>€ 3.600,00;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rPr>
          <w:lang w:val="it-IT"/>
        </w:rPr>
      </w:pPr>
      <w:r>
        <w:rPr>
          <w:b/>
          <w:lang w:val="it-IT"/>
        </w:rPr>
        <w:t>VISTA</w:t>
      </w:r>
      <w:r>
        <w:rPr>
          <w:lang w:val="it-IT"/>
        </w:rPr>
        <w:t xml:space="preserve"> l'attuale disponibilità delle risorse finanziarie nei sopracitati capitoli di spesa, sulla base di quanto stabilito dal documento integrativo prot. n. 8312 del 04.05.2017, in cui si precisano i limiti di spesa </w:t>
      </w:r>
      <w:r>
        <w:rPr>
          <w:sz w:val="23"/>
          <w:szCs w:val="23"/>
          <w:lang w:val="it-IT"/>
        </w:rPr>
        <w:t>assegnati alla Direzione con Decreto del Capo Dipartimento del 27 marzo 2017, n. 631,</w:t>
      </w:r>
    </w:p>
    <w:p>
      <w:pPr>
        <w:pStyle w:val="Normal"/>
        <w:widowControl w:val="false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lang w:eastAsia="en-US"/>
        </w:rPr>
        <w:t>VISTA</w:t>
      </w:r>
      <w:r>
        <w:rPr>
          <w:rFonts w:eastAsia="Calibri"/>
          <w:lang w:eastAsia="en-US"/>
        </w:rPr>
        <w:t xml:space="preserve"> la necessità dell’Amministrazione scrivente di procedere all’affidamento del servizio secondo i </w:t>
      </w:r>
      <w:r>
        <w:rPr/>
        <w:t>principi di economicità ed efficacia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VISTO</w:t>
      </w:r>
      <w:r>
        <w:rPr>
          <w:rFonts w:eastAsia="Calibri"/>
          <w:lang w:eastAsia="en-US"/>
        </w:rPr>
        <w:t xml:space="preserve"> il D.lgs. 50 del 2016 ed in particolare l’art. 36, comma 2, lettera a), che consente l’affidamento e l’esecuzione di lavori, servizi e forniture di importo inferiore a 40.000 € mediante affidamento diretto, adeguatamente motivato;</w:t>
      </w:r>
    </w:p>
    <w:p>
      <w:pPr>
        <w:pStyle w:val="Normal"/>
        <w:autoSpaceDE w:val="false"/>
        <w:ind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lang w:eastAsia="en-US"/>
        </w:rPr>
        <w:t xml:space="preserve">VISTO </w:t>
      </w:r>
      <w:r>
        <w:rPr>
          <w:rFonts w:eastAsia="Calibri"/>
          <w:lang w:eastAsia="en-US"/>
        </w:rPr>
        <w:t>l’art. 7, comma 2, del D.L. 7 maggio 2012, n. 52 convertito con modifiche dalla Legge di conversione del 6 luglio 2012, n. 94, che stabilisce l’obbligo per le Pubbliche Amministrazioni di fare ricorso al Mercato Elettronico della P.A. per l’acquisto di beni e servizi;</w:t>
      </w:r>
    </w:p>
    <w:p>
      <w:pPr>
        <w:pStyle w:val="Normal"/>
        <w:autoSpaceDE w:val="false"/>
        <w:ind w:right="-1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b/>
          <w:lang w:eastAsia="en-US"/>
        </w:rPr>
        <w:t>VISTO</w:t>
      </w:r>
      <w:r>
        <w:rPr>
          <w:rFonts w:eastAsia="Calibri"/>
          <w:lang w:eastAsia="en-US"/>
        </w:rPr>
        <w:t xml:space="preserve"> il regolamento del MIUR per l’affidamento in economia di lavori, beni e servizi ed in particolare l’art 4, che individua le tipologie di beni e servizi per cui è ammesso il ricorso alle procedure in economia, e l’art. 10 che definisce la procedura di affidamento in economia e le relative soglie;</w:t>
      </w:r>
    </w:p>
    <w:p>
      <w:pPr>
        <w:pStyle w:val="Normal"/>
        <w:autoSpaceDE w:val="false"/>
        <w:ind w:right="-1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</w:rPr>
      </w:pPr>
      <w:r>
        <w:rPr>
          <w:b/>
        </w:rPr>
        <w:t>DETERMINA</w:t>
      </w:r>
    </w:p>
    <w:p>
      <w:pPr>
        <w:pStyle w:val="Normal"/>
        <w:tabs>
          <w:tab w:val="clear" w:pos="708"/>
          <w:tab w:val="left" w:pos="351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) di approvare </w:t>
      </w:r>
      <w:r>
        <w:rPr/>
        <w:t>la narrativa che precede come parte integrante del presente dispositivo;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) di indire</w:t>
      </w:r>
      <w:r>
        <w:rPr/>
        <w:t>, sul mercato elettronico della Pubblica Amministrazione e ai sensi dell’art. 36, comma 2 lettera a), del D. Lgs. 18 aprile 2016 n. 50, una procedura di affidamento del servizio di catering, con assegnazione al prezzo più basso, per la fornitura dei seguenti servizi</w:t>
      </w:r>
      <w:r>
        <w:rPr>
          <w:rFonts w:eastAsia="Calibri"/>
          <w:lang w:eastAsia="en-US"/>
        </w:rPr>
        <w:t>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llestimento sala/ambienti e personale di servizio per welcome coffee, coffee break e buffet lunch per i giorni 30 e 31 ottobre 2017 presso la sede del MIUR, in Viale Trastevere, 76 – Salone CNPI e Sala Ovale, 00153 Rom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eastAsia="en-US"/>
        </w:rPr>
        <w:t>1 welcome coffee per il giorno 30 ottobre 2017, per circa 50 pers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eastAsia="en-US"/>
        </w:rPr>
        <w:t xml:space="preserve">1 coffee break mattutino per il giorno 30 ottobre 2017, per circa 50 person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eastAsia="en-US"/>
        </w:rPr>
        <w:t>1 light lunch per il giorno 30 ottobre 2017, per circa 50 pers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eastAsia="en-US"/>
        </w:rPr>
        <w:t xml:space="preserve">1 coffee break pomeridiano per il giorno 30 ottobre 2017, per circa 50 person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eastAsia="en-US"/>
        </w:rPr>
        <w:t>1 welcome coffee per il giorno 31 ottobre 2017, per circa 50 person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lang w:eastAsia="en-US"/>
        </w:rPr>
        <w:t>1 coffee break mattutino per il giorno 31 ottobre 2017, per circa 50 persone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 light lunch per il giorno 31 ottobre 2017, per circa 50 persone;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</w:rPr>
      </w:pPr>
      <w:r>
        <w:rPr>
          <w:b/>
        </w:rPr>
        <w:t xml:space="preserve">di procedere </w:t>
      </w:r>
      <w:r>
        <w:rPr/>
        <w:t>al pagamento dei servizi tramite fatturazione elettronica;</w:t>
      </w:r>
    </w:p>
    <w:p>
      <w:pPr>
        <w:pStyle w:val="ElencoacoloriColore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</w:rPr>
      </w:pPr>
      <w:r>
        <w:rPr>
          <w:b/>
        </w:rPr>
        <w:t>di dare atto</w:t>
      </w:r>
      <w:r>
        <w:rPr/>
        <w:t xml:space="preserve"> che la spesa nascente dalla presente determina troverà copertura sui capitoli di spesa  2583 PG. 21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b/>
          <w:b/>
        </w:rPr>
      </w:pPr>
      <w:r>
        <w:rPr>
          <w:b/>
        </w:rPr>
        <w:t>di nominare</w:t>
      </w:r>
      <w:r>
        <w:rPr/>
        <w:t xml:space="preserve"> responsabile unico del procedimento il Dott. Gianluigi Consoli, Dirigente dell’Ufficio VIII della Direzione Generale per il Coordinamento, la Promozione e la Valorizzazione della Ricerca, cui è affidato anche il compito di concludere la procedura con la determina di assegnazione del servizio di caterin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presente provvedimento è pubblicato sul sito </w:t>
      </w:r>
      <w:hyperlink r:id="rId2">
        <w:r>
          <w:rPr>
            <w:rStyle w:val="InternetLink"/>
          </w:rPr>
          <w:t>www.miur.it</w:t>
        </w:r>
      </w:hyperlink>
      <w:r>
        <w:rPr/>
        <w:t xml:space="preserve"> sezione Amministrazione trasparente ai sensi e per gli effetti della l. 190/2012 e del d.lgs. 33/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5" w:leader="none"/>
        </w:tabs>
        <w:jc w:val="both"/>
        <w:rPr/>
      </w:pPr>
      <w:r>
        <w:rPr/>
        <w:t xml:space="preserve">                                                                 </w:t>
      </w:r>
      <w:r>
        <w:rPr/>
        <w:tab/>
        <w:t xml:space="preserve">  IL DIRETTORE GENERALE</w:t>
      </w:r>
    </w:p>
    <w:p>
      <w:pPr>
        <w:pStyle w:val="Normal"/>
        <w:tabs>
          <w:tab w:val="clear" w:pos="708"/>
          <w:tab w:val="left" w:pos="5585" w:leader="none"/>
        </w:tabs>
        <w:jc w:val="both"/>
        <w:rPr/>
      </w:pPr>
      <w:r>
        <w:rPr/>
        <w:t xml:space="preserve">                                                                     </w:t>
      </w:r>
      <w:r>
        <w:rPr/>
        <w:tab/>
        <w:tab/>
        <w:t xml:space="preserve">      Dott. Vincenzo Di Felice</w:t>
      </w:r>
    </w:p>
    <w:p>
      <w:pPr>
        <w:pStyle w:val="Normal"/>
        <w:tabs>
          <w:tab w:val="clear" w:pos="708"/>
          <w:tab w:val="left" w:pos="5585" w:leader="none"/>
        </w:tabs>
        <w:jc w:val="both"/>
        <w:rPr/>
      </w:pPr>
      <w:r>
        <w:rPr/>
        <w:t xml:space="preserve">                                     </w:t>
      </w:r>
      <w:r>
        <w:rPr>
          <w:i/>
          <w:sz w:val="18"/>
          <w:szCs w:val="18"/>
        </w:rPr>
        <w:t>Firmato digitalmente ai sensi del c.d. Codice dell’Amministrazione digitale e norme ad esso conness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8" w:footer="992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Vivace B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0"/>
        <w:szCs w:val="20"/>
        <w:lang w:val="it-IT"/>
      </w:rPr>
    </w:pPr>
    <w:r>
      <w:rPr>
        <w:sz w:val="20"/>
        <w:szCs w:val="20"/>
        <w:lang w:val="it-IT"/>
      </w:rPr>
    </w:r>
  </w:p>
  <w:p>
    <w:pPr>
      <w:pStyle w:val="Footer"/>
      <w:jc w:val="center"/>
      <w:rPr>
        <w:sz w:val="20"/>
        <w:szCs w:val="20"/>
        <w:lang w:val="it-IT"/>
      </w:rPr>
    </w:pPr>
    <w:r>
      <w:rPr>
        <w:sz w:val="20"/>
        <w:szCs w:val="20"/>
        <w:lang w:val="it-IT"/>
      </w:rPr>
    </w:r>
  </w:p>
  <w:p>
    <w:pPr>
      <w:pStyle w:val="Footer"/>
      <w:jc w:val="center"/>
      <w:rPr/>
    </w:pPr>
    <w:r>
      <w:rPr>
        <w:sz w:val="20"/>
        <w:szCs w:val="20"/>
      </w:rPr>
      <w:t>Via Michele Carcani, 61 – 00153 Roma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Indirizzo di PEC: dgric@postacert.istruzione.it – E-mail: dgric.segreteria@miur.it</w:t>
    </w:r>
  </w:p>
  <w:p>
    <w:pPr>
      <w:pStyle w:val="Footer"/>
      <w:jc w:val="center"/>
      <w:rPr/>
    </w:pPr>
    <w:r>
      <w:rPr>
        <w:sz w:val="20"/>
        <w:szCs w:val="20"/>
      </w:rPr>
      <w:t xml:space="preserve">C.F.: 80185250588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imes New Roman" w:hAnsi="Times New Roman" w:cs="Times New Roman"/>
        <w:b w:val="false"/>
        <w:b w:val="false"/>
        <w:bCs w:val="false"/>
        <w:i/>
        <w:i/>
        <w:iCs/>
        <w:color w:val="000000"/>
        <w:sz w:val="40"/>
        <w:szCs w:val="40"/>
      </w:rPr>
    </w:pPr>
    <w:r>
      <w:rPr>
        <w:color w:val="000000"/>
        <w:sz w:val="16"/>
        <w:szCs w:val="16"/>
      </w:rPr>
      <w:drawing>
        <wp:inline distT="0" distB="0" distL="0" distR="0">
          <wp:extent cx="723900" cy="723900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Kunstler Script" w:hAnsi="Kunstler Script" w:cs="Kunstler Script"/>
        <w:b w:val="false"/>
        <w:b w:val="false"/>
        <w:bCs w:val="false"/>
        <w:i/>
        <w:i/>
        <w:iCs/>
        <w:color w:val="000000"/>
        <w:sz w:val="64"/>
        <w:szCs w:val="64"/>
      </w:rPr>
    </w:pPr>
    <w:r>
      <w:rPr>
        <w:rFonts w:cs="Kunstler Script" w:ascii="Kunstler Script" w:hAnsi="Kunstler Script"/>
        <w:b w:val="false"/>
        <w:bCs w:val="false"/>
        <w:i/>
        <w:iCs/>
        <w:color w:val="000000"/>
        <w:sz w:val="64"/>
        <w:szCs w:val="64"/>
      </w:rPr>
      <w:t>Ministero dell’Istruzione, dell’Università e della Ricerca</w:t>
    </w:r>
  </w:p>
  <w:p>
    <w:pPr>
      <w:pStyle w:val="Normal"/>
      <w:jc w:val="center"/>
      <w:rPr>
        <w:rStyle w:val="StrongEmphasis"/>
        <w:rFonts w:eastAsia="Calibri"/>
      </w:rPr>
    </w:pPr>
    <w:r>
      <w:rPr>
        <w:rStyle w:val="StrongEmphasis"/>
        <w:b w:val="false"/>
        <w:bCs w:val="false"/>
        <w:i/>
        <w:iCs/>
        <w:color w:val="000000"/>
      </w:rPr>
      <w:t>Dipartimento per la Formazione Superiore e per la Ricerca</w:t>
    </w:r>
  </w:p>
  <w:p>
    <w:pPr>
      <w:pStyle w:val="Normal"/>
      <w:jc w:val="center"/>
      <w:rPr/>
    </w:pPr>
    <w:r>
      <w:rPr>
        <w:bCs/>
        <w:color w:val="000000"/>
      </w:rPr>
      <w:t>Direzione generale per il coordinamento, la promozione e la valorizzazione della ricerca</w:t>
    </w:r>
  </w:p>
  <w:p>
    <w:pPr>
      <w:pStyle w:val="Normal"/>
      <w:rPr>
        <w:b/>
        <w:b/>
      </w:rPr>
    </w:pPr>
    <w:r>
      <w:rPr>
        <w:b/>
      </w:rPr>
    </w:r>
  </w:p>
  <w:p>
    <w:pPr>
      <w:pStyle w:val="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39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11 Vivace BT;Times New Roman" w:hAnsi="English111 Vivace BT;Times New Roman" w:cs="English111 Vivace BT;Times New Roman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Segoe U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bCs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ElencoacoloriColore1">
    <w:name w:val="Elenco a colori - Colore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ur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49:00Z</dcterms:created>
  <dc:creator>*</dc:creator>
  <dc:description/>
  <cp:keywords/>
  <dc:language>en-US</dc:language>
  <cp:lastModifiedBy>Cardia Valeria</cp:lastModifiedBy>
  <cp:lastPrinted>2017-08-28T12:11:00Z</cp:lastPrinted>
  <dcterms:modified xsi:type="dcterms:W3CDTF">2017-08-29T08:51:00Z</dcterms:modified>
  <cp:revision>3</cp:revision>
  <dc:subject/>
  <dc:title>9</dc:title>
</cp:coreProperties>
</file>