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2833317902"/>
      <w:bookmarkStart w:id="1" w:name="__Fieldmark__25_2833317902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2833317902"/>
      <w:bookmarkStart w:id="3" w:name="__Fieldmark__26_2833317902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2833317902"/>
      <w:bookmarkStart w:id="5" w:name="__Fieldmark__27_2833317902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2833317902"/>
      <w:bookmarkStart w:id="7" w:name="__Fieldmark__28_2833317902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2833317902"/>
      <w:bookmarkStart w:id="9" w:name="__Fieldmark__29_2833317902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