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30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xml:space="preserve">” di cui alla domanda di agevolazione contrassegnata dal codice identificativo ARS01_00297 dal titolo </w:t>
      </w:r>
      <w:r>
        <w:rPr>
          <w:i/>
          <w:sz w:val="22"/>
          <w:szCs w:val="22"/>
        </w:rPr>
        <w:t>“PROSIB - PROpulsione e Sistemi IBridi per velivoli ad ala fissa e rotante”</w:t>
      </w:r>
      <w:r>
        <w:rPr>
          <w:sz w:val="22"/>
          <w:szCs w:val="22"/>
        </w:rPr>
        <w:t xml:space="preserve"> con nota del 18 luglio 2018 prot. n. 12041;</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la nota del 24 luglio 2018 prot. n.</w:t>
      </w:r>
      <w:r>
        <w:rPr/>
        <w:t xml:space="preserve"> </w:t>
      </w:r>
      <w:r>
        <w:rPr>
          <w:sz w:val="22"/>
          <w:szCs w:val="22"/>
        </w:rPr>
        <w:t xml:space="preserve">1234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0297 dal titolo </w:t>
      </w:r>
      <w:r>
        <w:rPr>
          <w:i/>
          <w:sz w:val="22"/>
          <w:szCs w:val="22"/>
        </w:rPr>
        <w:t>“PROSIB - PROpulsione e Sistemi IBridi per velivoli ad ala fissa e rotant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Leonardo S.p.A. con sede in Piazza Monte Grappa n. 4, Roma c.a.p. 00195, P.I.V.A.</w:t>
      </w:r>
      <w:r>
        <w:rPr>
          <w:sz w:val="24"/>
          <w:szCs w:val="24"/>
        </w:rPr>
        <w:t xml:space="preserve"> 00881841001</w:t>
      </w:r>
      <w:r>
        <w:rPr>
          <w:color w:val="000000"/>
          <w:sz w:val="22"/>
          <w:szCs w:val="22"/>
        </w:rPr>
        <w:t>, individuato dal partenariato ai sensi dell’art. 4, comma 8 dell’Avviso, giuste procure speciali trasmesse dai soggetti proponenti e acquisite agli atti, in persona del dott. Francesco Lalli, nato a Campobasso il 27 marzo 1955, C.F. LLLFNC55C27B519U,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152.267,20 (tremilionicentocinquantadueduecentosesantasetteeuro/20),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Aeromechs S.r.l. e SKYBOX ENGINEERING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57:00Z</dcterms:created>
  <dc:creator/>
  <dc:description/>
  <dc:language>en-US</dc:language>
  <cp:lastModifiedBy/>
  <dcterms:modified xsi:type="dcterms:W3CDTF">2018-07-24T14:21:00Z</dcterms:modified>
  <cp:revision>1</cp:revision>
  <dc:subject/>
  <dc:title/>
</cp:coreProperties>
</file>